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0" w:after="0"/>
        <w:rPr/>
      </w:pPr>
      <w:r>
        <w:rPr/>
        <w:t>CAPÍTULO III</w:t>
      </w:r>
    </w:p>
    <w:p>
      <w:pPr>
        <w:pStyle w:val="Heading2"/>
        <w:rPr>
          <w:rFonts w:ascii="Verdana" w:hAnsi="Verdana" w:cs="Verdana"/>
        </w:rPr>
      </w:pPr>
      <w:r>
        <w:rPr/>
        <w:t>TEORIAS EM DEBATE</w:t>
      </w:r>
    </w:p>
    <w:p>
      <w:pPr>
        <w:pStyle w:val="Heading3"/>
        <w:tabs>
          <w:tab w:val="clear" w:pos="708"/>
          <w:tab w:val="left" w:pos="5400" w:leader="none"/>
        </w:tabs>
        <w:rPr/>
      </w:pPr>
      <w:r>
        <w:rPr/>
        <w:t>3.1 Buscando os fundamentos da identidade</w:t>
      </w:r>
    </w:p>
    <w:p>
      <w:pPr>
        <w:pStyle w:val="CORPODOTEXTO"/>
        <w:rPr/>
      </w:pPr>
      <w:r>
        <w:rPr/>
        <w:t>Certamente as escolhas envolvem adesões e abandonos, mas o que pode melhor definir as escolhas não são propriamente as estas coisas, e sim o que se quer, o que se deseja.</w:t>
      </w:r>
    </w:p>
    <w:p>
      <w:pPr>
        <w:pStyle w:val="CORPODOTEXTO"/>
        <w:rPr/>
      </w:pPr>
      <w:r>
        <w:rPr/>
        <w:t xml:space="preserve">Foi pensando e assumindo nossas escolhas que elegemos como questão privilegiada o processo identitário dos professores em formação, desejando com isso, na verdade, enfocar a experiência desse processo e suas possíveis implicações no </w:t>
      </w:r>
      <w:r>
        <w:rPr>
          <w:i/>
        </w:rPr>
        <w:t>fazer</w:t>
      </w:r>
      <w:r>
        <w:rPr/>
        <w:t xml:space="preserve"> pedagógico e </w:t>
      </w:r>
      <w:r>
        <w:rPr>
          <w:i/>
        </w:rPr>
        <w:t>ser</w:t>
      </w:r>
      <w:r>
        <w:rPr/>
        <w:t xml:space="preserve"> professor. Assim, fundamentando a problemática da identidade na filosofia, na psicologia e na psicologia social.</w:t>
      </w:r>
    </w:p>
    <w:p>
      <w:pPr>
        <w:pStyle w:val="CORPODOTEXTO"/>
        <w:rPr/>
      </w:pPr>
      <w:r>
        <w:rPr/>
        <w:t xml:space="preserve">Esta escolha também se caracteriza por privilegiar algo específico acerca do processo identitário, a saber: </w:t>
      </w:r>
      <w:r>
        <w:rPr>
          <w:b/>
          <w:i/>
        </w:rPr>
        <w:t>a experiência do processo identitário</w:t>
      </w:r>
      <w:r>
        <w:rPr/>
        <w:t>. A pertinência desta escolha tem a ver com os autores chamados ao diálogo neste trabalho e que abordaram a questão da identidade, profissionalidade e formação continuada propiciando uma atenção particular à questão da experiência do processo identitário.</w:t>
      </w:r>
    </w:p>
    <w:p>
      <w:pPr>
        <w:pStyle w:val="CORPODOTEXTO"/>
        <w:rPr/>
      </w:pPr>
      <w:r>
        <w:rPr/>
        <w:t>Foi assim que arremessando aos mares profundos, na tentativa de trazer a tona compreensões fundantes a respeito do processo identitário e da experiência vivida pelos atores desse processo, que o diálogo filosófico e psicológico possibilitou desvelar contribuições da filosofia antiga em relação às posições clássicas acerca da identidade e suas sutilezas do movimento e transformação, marcadas pela concepção básica anunciada por Ciampa (1998), da identidade enquanto metamorfose (Ciampa, 1998) e amparada pelo sócio-construtivismo (Vygotsky, 1998).</w:t>
      </w:r>
    </w:p>
    <w:p>
      <w:pPr>
        <w:pStyle w:val="CORPODOTEXTO"/>
        <w:rPr/>
      </w:pPr>
      <w:r>
        <w:rPr/>
        <w:t xml:space="preserve">Em intimidade com essa compreensão sócio-construtivista estará a perspectiva da psicologia social e a perspectiva psicologia fenomenológico-existencial, discorrendo sobre algumas variações relacionais da identidade como, por exemplo: a questão do sentido da experiência, da teoria dos papéis e da linguagem. </w:t>
      </w:r>
    </w:p>
    <w:p>
      <w:pPr>
        <w:pStyle w:val="Heading3"/>
        <w:rPr>
          <w:szCs w:val="36"/>
        </w:rPr>
      </w:pPr>
      <w:r>
        <w:rPr/>
        <w:t>3.1.1 Um breve passeio entre Heráclito e Parmênides: fontes inspiradoras para compreensão do processo identitário</w:t>
      </w:r>
    </w:p>
    <w:p>
      <w:pPr>
        <w:pStyle w:val="Normal"/>
        <w:jc w:val="right"/>
        <w:rPr>
          <w:i/>
          <w:i/>
          <w:iCs/>
        </w:rPr>
      </w:pPr>
      <w:r>
        <w:rPr>
          <w:i/>
          <w:iCs/>
        </w:rPr>
        <w:t>Que sei eu do que serei, eu que</w:t>
      </w:r>
    </w:p>
    <w:p>
      <w:pPr>
        <w:pStyle w:val="Normal"/>
        <w:jc w:val="right"/>
        <w:rPr>
          <w:i/>
          <w:i/>
          <w:iCs/>
        </w:rPr>
      </w:pPr>
      <w:r>
        <w:rPr>
          <w:i/>
          <w:iCs/>
        </w:rPr>
        <w:t>não sei o que sou?</w:t>
      </w:r>
    </w:p>
    <w:p>
      <w:pPr>
        <w:pStyle w:val="Normal"/>
        <w:jc w:val="right"/>
        <w:rPr>
          <w:i/>
          <w:i/>
          <w:iCs/>
        </w:rPr>
      </w:pPr>
      <w:r>
        <w:rPr>
          <w:i/>
          <w:iCs/>
        </w:rPr>
        <w:t>Ser o que penso? Mas penso ser</w:t>
      </w:r>
    </w:p>
    <w:p>
      <w:pPr>
        <w:pStyle w:val="Normal"/>
        <w:jc w:val="right"/>
        <w:rPr>
          <w:i/>
          <w:i/>
          <w:iCs/>
        </w:rPr>
      </w:pPr>
      <w:r>
        <w:rPr>
          <w:i/>
          <w:iCs/>
        </w:rPr>
        <w:t>tanta coisa! E há tantos que</w:t>
      </w:r>
    </w:p>
    <w:p>
      <w:pPr>
        <w:pStyle w:val="Normal"/>
        <w:jc w:val="right"/>
        <w:rPr>
          <w:i/>
          <w:i/>
          <w:iCs/>
        </w:rPr>
      </w:pPr>
      <w:r>
        <w:rPr>
          <w:i/>
          <w:iCs/>
        </w:rPr>
        <w:t>pensam ser a mesma coisa que não</w:t>
      </w:r>
    </w:p>
    <w:p>
      <w:pPr>
        <w:pStyle w:val="Normal"/>
        <w:jc w:val="right"/>
        <w:rPr>
          <w:i/>
          <w:i/>
          <w:iCs/>
        </w:rPr>
      </w:pPr>
      <w:r>
        <w:rPr>
          <w:i/>
          <w:iCs/>
        </w:rPr>
        <w:t>pode haver tantos!</w:t>
      </w:r>
    </w:p>
    <w:p>
      <w:pPr>
        <w:pStyle w:val="Normal"/>
        <w:jc w:val="right"/>
        <w:rPr>
          <w:i/>
          <w:i/>
          <w:iCs/>
        </w:rPr>
      </w:pPr>
      <w:r>
        <w:rPr>
          <w:i/>
          <w:iCs/>
        </w:rPr>
        <w:t> </w:t>
      </w:r>
    </w:p>
    <w:p>
      <w:pPr>
        <w:pStyle w:val="Normal"/>
        <w:jc w:val="right"/>
        <w:rPr>
          <w:i/>
          <w:i/>
          <w:iCs/>
        </w:rPr>
      </w:pPr>
      <w:r>
        <w:rPr>
          <w:i/>
          <w:iCs/>
        </w:rPr>
        <w:t>(Álvaro de Campos)</w:t>
      </w:r>
    </w:p>
    <w:p>
      <w:pPr>
        <w:pStyle w:val="Normal"/>
        <w:jc w:val="both"/>
        <w:rPr/>
      </w:pPr>
      <w:r>
        <w:rPr/>
        <w:t> </w:t>
      </w:r>
    </w:p>
    <w:p>
      <w:pPr>
        <w:pStyle w:val="CORPODOTEXTO"/>
        <w:rPr/>
      </w:pPr>
      <w:r>
        <w:rPr/>
        <w:t>Para melhor se compreender a discussão a cerca da questão da identidade é necessário mergulhar um pouco mais fundo na filosofia. Dessa forma, um dos principais cernes das discussões atuais sobre a identidade encontra-se nas enraizadas posições filosóficas clássicas argumentadas por Heráclito e Parmênides.</w:t>
      </w:r>
    </w:p>
    <w:p>
      <w:pPr>
        <w:pStyle w:val="CORPODOTEXTO"/>
        <w:rPr/>
      </w:pPr>
      <w:r>
        <w:rPr/>
        <w:t xml:space="preserve">Tanto Heráclito quanto Parmênides (apud Souza, 2000) pensaram, numa mesma época, sobre a questão da natureza, sobre a questão do </w:t>
      </w:r>
      <w:r>
        <w:rPr>
          <w:i/>
        </w:rPr>
        <w:t>ser.</w:t>
      </w:r>
      <w:r>
        <w:rPr/>
        <w:t xml:space="preserve"> Percorrendo caminhos distintos, cada um, ao seu modo, colaborou para oferecer respostas às suas inquietações e as da humanidade. Veremos a seguir algumas contribuições de Heráclito e depois abordaremos as contribuições de Parmênides.</w:t>
      </w:r>
    </w:p>
    <w:p>
      <w:pPr>
        <w:pStyle w:val="Heading3"/>
        <w:rPr/>
      </w:pPr>
      <w:r>
        <w:rPr/>
        <w:t>3.1.1.1 Heráclito e sobre a natureza</w:t>
      </w:r>
    </w:p>
    <w:p>
      <w:pPr>
        <w:pStyle w:val="Normal"/>
        <w:spacing w:lineRule="auto" w:line="360"/>
        <w:ind w:firstLine="709"/>
        <w:jc w:val="right"/>
        <w:rPr>
          <w:i/>
          <w:i/>
          <w:iCs/>
        </w:rPr>
      </w:pPr>
      <w:r>
        <w:rPr>
          <w:i/>
          <w:iCs/>
        </w:rPr>
        <w:t>Tudo flui, nada persiste,</w:t>
      </w:r>
    </w:p>
    <w:p>
      <w:pPr>
        <w:pStyle w:val="Normal"/>
        <w:spacing w:lineRule="auto" w:line="360"/>
        <w:ind w:firstLine="709"/>
        <w:jc w:val="right"/>
        <w:rPr>
          <w:i/>
          <w:i/>
          <w:iCs/>
        </w:rPr>
      </w:pPr>
      <w:r>
        <w:rPr>
          <w:i/>
          <w:iCs/>
        </w:rPr>
        <w:t>nem permanece o mesmo.</w:t>
      </w:r>
    </w:p>
    <w:p>
      <w:pPr>
        <w:pStyle w:val="Normal"/>
        <w:spacing w:lineRule="auto" w:line="360"/>
        <w:ind w:firstLine="709"/>
        <w:jc w:val="right"/>
        <w:rPr>
          <w:i/>
          <w:i/>
        </w:rPr>
      </w:pPr>
      <w:r>
        <w:rPr>
          <w:i/>
        </w:rPr>
        <w:t>Heráclito</w:t>
      </w:r>
    </w:p>
    <w:p>
      <w:pPr>
        <w:pStyle w:val="CORPODOTEXTO"/>
        <w:rPr/>
      </w:pPr>
      <w:r>
        <w:rPr/>
        <w:t xml:space="preserve">Em Heráclito as coisas se movem e nada permanece imóvel. A natureza é por excelência transformadora, mutante e recriadora. Não é um novo agora e um novo depois, não é uma mudança agora e outra daqui a pouco. A mudança é constante e ininterrupta. Para Aristóteles (apud Souza, 2000: p.88), “o sol não apenas, como Heráclito diz, é novo cada dia, mas sempre novo, continuamente.” </w:t>
      </w:r>
    </w:p>
    <w:p>
      <w:pPr>
        <w:pStyle w:val="CORPODOTEXTO"/>
        <w:rPr/>
      </w:pPr>
      <w:r>
        <w:rPr/>
        <w:t>Além dessa noção de transformação, mutação e recriação, a natureza, para o pensamento heraclitiano, também é múltipla, polarizada e rica em tensões. Entretanto, é justamente nesse movimento, nessa multiplicidade e tensão, que a natureza estabelece sua harmonia, sua música.</w:t>
      </w:r>
    </w:p>
    <w:p>
      <w:pPr>
        <w:pStyle w:val="CORPODOTEXTO"/>
        <w:rPr/>
      </w:pPr>
      <w:r>
        <w:rPr/>
        <w:t>Segundo Laércio (apud Souza, 2000: p.83) a doutrina de Heráclito “se compõe a partir do fogo e nele se resolve; tudo se origina segundo o destino e por direções contrárias se harmonizam os seres; tudo está cheio de almas e demônios”.</w:t>
      </w:r>
    </w:p>
    <w:p>
      <w:pPr>
        <w:pStyle w:val="CORPODOTEXTO"/>
        <w:rPr/>
      </w:pPr>
      <w:r>
        <w:rPr/>
        <w:t>A idéia da criação partindo da oposição e da tensão não é contraditória com a natureza que flui como um rio. A oposição e a tensão como elementos inexoráveis da criação são exatamente condições do fluir, da harmonia, do movimento ou em sua poética analogia, da música extraída a partir do arco e da lira. A esse respeito, deixemos a Hipólito (apud Souza, 2000: p.93) trazer Heráclito: “Não compreendem como o divergente consigo mesmo concorda; harmonia de tensões contrárias, como de arco e lira</w:t>
      </w:r>
      <w:r>
        <w:rPr>
          <w:i/>
        </w:rPr>
        <w:t>”</w:t>
      </w:r>
      <w:r>
        <w:rPr/>
        <w:t>. Ou ainda, “o contrário é convergente e dos divergentes nasce a mais bela harmonia, e tudo segundo a discórdia” (apud Souza, 2000: p.88).</w:t>
      </w:r>
    </w:p>
    <w:p>
      <w:pPr>
        <w:pStyle w:val="CORPODOTEXTO"/>
        <w:rPr/>
      </w:pPr>
      <w:r>
        <w:rPr/>
        <w:t>Heráclito intui uma cosmologia. Para ele, dando continuidade a fonte citada, “a mudança é um caminho para cima e para baixo, e segundo ela se origina o cosmo” (apud Souza, 2000: p.83).</w:t>
      </w:r>
    </w:p>
    <w:p>
      <w:pPr>
        <w:pStyle w:val="CITACAOPEQUENA"/>
        <w:rPr/>
      </w:pPr>
      <w:r>
        <w:rPr/>
        <w:t>Condensado o fogo se umidifica, e com mais consistência torna-se água, e esta, solidificando-se, passa a terra; e este é o caminho para baixo. Inversamente, a terra se derrete e se transforma em água, e desta se formam as outras coisas que ele refere quase todas à evaporação do mar, e este é o caminho para cima (Souza, 2000: p.83).</w:t>
      </w:r>
    </w:p>
    <w:p>
      <w:pPr>
        <w:pStyle w:val="CORPODOTEXTO"/>
        <w:rPr/>
      </w:pPr>
      <w:r>
        <w:rPr/>
        <w:t>Pode-se observar a visão de Heráclito a respeito da transitoriedade das coisas, mas também os múltiplos movimentos e a interligação das coisas. Porém, atentando-se mais um pouco pode perceber, implicitamente nesta última citação, um outro entendimento sobre as coisas da natureza; a saber, a destruição gerando transformações e recriando a própria natureza. Assim, em Clemente de Alexandria (apud Souza, 2000: p.91) encontra-se o seguinte fragmento de Heráclito: “Para almas é morte tornar-se água, e para água é morte tornar-se terra, e de terra nasce água, e de água alma”.</w:t>
      </w:r>
    </w:p>
    <w:p>
      <w:pPr>
        <w:pStyle w:val="CORPODOTEXTO"/>
        <w:rPr/>
      </w:pPr>
      <w:r>
        <w:rPr/>
        <w:t xml:space="preserve">A morte e a perspectiva da destruição não estão sob um julgue pessimista, muito pelo contrário. A própria vitalidade e vigor da natureza estariam, para Heráclito, exatamente em sua capacidade de superação, de destruição e de morte. Via estes canais, de destruição e morte, as coisas da natureza estão possibilitadas a se revigorarem, recriarem e se conectarem. É claro que Heráclito não tinha nenhuma defesa ou não fazia nenhuma apologia à destruição e a morte </w:t>
      </w:r>
      <w:r>
        <w:rPr>
          <w:i/>
        </w:rPr>
        <w:t>per si</w:t>
      </w:r>
      <w:r>
        <w:rPr/>
        <w:t>. Apenas seu posicionamento abrangia estas fases, estes momentos como inevitáveis, aceitando-os em sua positividade e compreendendo que eles também compõem um ciclo criador. Segundo Porfírio (Souza, 2000: p.98), Heráclito nos diz: “Para o deus são belas todas as coisas e boas e justas, mas os homens, uns as tomam (como) injustas, outros (como) justas”.</w:t>
      </w:r>
    </w:p>
    <w:p>
      <w:pPr>
        <w:pStyle w:val="CORPODOTEXTO"/>
        <w:rPr/>
      </w:pPr>
      <w:r>
        <w:rPr/>
        <w:t xml:space="preserve">Segundo Souza (2000) em seus comentários sobre a questão da verdade em Heráclito, Hegel irá dizer que para aquele filósofo a verdade do ser é o </w:t>
      </w:r>
      <w:r>
        <w:rPr>
          <w:b/>
          <w:i/>
        </w:rPr>
        <w:t>devir</w:t>
      </w:r>
      <w:r>
        <w:rPr/>
        <w:t xml:space="preserve">. “Tudo é devir; este devir é o princípio”. Entretanto, a análise hegeliana não encerra aí sua compreensão sobre o pensamento heraclitiano. Para Hegel, a dialética do ser em Heráclito consiste na seguinte lógica: “o ser não é, por isso é o não-ser, e o não-ser é, por isso é o ser; isto é a verdadeira identidade de ambos” (apud Souza, 2000: p.103). </w:t>
      </w:r>
    </w:p>
    <w:p>
      <w:pPr>
        <w:pStyle w:val="CORPODOTEXTO"/>
        <w:rPr/>
      </w:pPr>
      <w:r>
        <w:rPr/>
        <w:t>Independentemente de se levantar algumas objeções à compreensão de Hegel (dialética) em comparação com outras posições e interpretações (Nietzsche, por exemplo), parece ser válido pontuar algo razoavelmente óbvio e difundidamente aceito, como característico do pensamento de Heráclito, que é a sua superação da dicotomia entre ser e não ser, ou mais especificamente, da parte e do todo. Heráclito, segundo Hegel: “também diz que os opostos são características do mesmo, como, por exemplo, ‘o mel é doce e amargo’ – ser e não-ser ligam-se ao mesmo” (apud Souza, 2000: p.104).</w:t>
      </w:r>
    </w:p>
    <w:p>
      <w:pPr>
        <w:pStyle w:val="CITACAOPEQUENA"/>
        <w:rPr/>
      </w:pPr>
      <w:r>
        <w:rPr/>
        <w:t>Heráclito “ligou o todo e o não-todo” (parte) – o todo se torna parte e a parte o é para se tornar o todo -, o ‘que se une e se opõe (...). A parte é algo diferente do todo; mas é também o mesmo que o todo é; a substância é o todo e a parte.( apud Souza, 2000: p.104).</w:t>
      </w:r>
    </w:p>
    <w:p>
      <w:pPr>
        <w:pStyle w:val="CORPODOTEXTO"/>
        <w:rPr/>
      </w:pPr>
      <w:r>
        <w:rPr/>
        <w:t xml:space="preserve">É esta superação da dualidade que quer chamar atenção. Não há divisão entre ser e não-ser, entre parte e todo, porque, para Heráclito, o que importa é o devir, é o movimento, é a música do universo que ele pôde ouvir e marcar toda sua </w:t>
      </w:r>
      <w:r>
        <w:rPr>
          <w:i/>
        </w:rPr>
        <w:t>poiesis-filosoficus.</w:t>
      </w:r>
    </w:p>
    <w:p>
      <w:pPr>
        <w:pStyle w:val="CORPODOTEXTO"/>
        <w:rPr/>
      </w:pPr>
      <w:r>
        <w:rPr/>
        <w:t>Para finalizar, mais uma vez Hegel apresenta um pouco mais o pensamento de Heráclito na perspectiva da tensão, da criação, do devir e da harmonia.</w:t>
      </w:r>
    </w:p>
    <w:p>
      <w:pPr>
        <w:pStyle w:val="CITACAOPEQUENA"/>
        <w:rPr/>
      </w:pPr>
      <w:r>
        <w:rPr/>
        <w:t xml:space="preserve">O simples, a repetição de um único som não é harmonia. Da harmonia é precisamente o absoluto devir, transformar-se – não devir outro, agora este, depois aquele. O essencial é que cada diferente, cada particular seja diferente de um outro – mas não de um abstrato qualquer outro, mas de seu outro; cada um apenas é, na medida em que seu outro em si esteja consigo, em seu conceito. Mudança é unidade, relação de ambas a um, um ser, este e outro. Na harmonia e no pensamento concordamos que seja assim; vemos, pensamos a mudança, a unidade essencial. O espírito relaciona-se na consciência com o sensível e este sensível é seu outro. Assim também no caso dos sons; devem ser diferentes, mas de tal maneira que também possam ser unidos – e isto os sons são em si. Da harmonia faz parte determinada oposição, seu oposto, como na harmonia das cores (apud Souza, 2000: p.105). </w:t>
      </w:r>
    </w:p>
    <w:p>
      <w:pPr>
        <w:pStyle w:val="Heading3"/>
        <w:rPr/>
      </w:pPr>
      <w:r>
        <w:rPr/>
        <w:t>3.1.1.2 Parmênides e sobre a natureza</w:t>
      </w:r>
    </w:p>
    <w:p>
      <w:pPr>
        <w:pStyle w:val="Normal"/>
        <w:spacing w:lineRule="auto" w:line="360"/>
        <w:ind w:firstLine="709"/>
        <w:jc w:val="right"/>
        <w:rPr>
          <w:i/>
          <w:i/>
          <w:iCs/>
        </w:rPr>
      </w:pPr>
      <w:r>
        <w:rPr>
          <w:i/>
          <w:iCs/>
        </w:rPr>
        <w:t>“</w:t>
      </w:r>
      <w:r>
        <w:rPr>
          <w:i/>
          <w:iCs/>
        </w:rPr>
        <w:t>Mas olha embora ausentes à mente presentes firmemente;</w:t>
      </w:r>
    </w:p>
    <w:p>
      <w:pPr>
        <w:pStyle w:val="Normal"/>
        <w:spacing w:lineRule="auto" w:line="360"/>
        <w:ind w:firstLine="709"/>
        <w:jc w:val="right"/>
        <w:rPr>
          <w:i/>
          <w:i/>
          <w:iCs/>
        </w:rPr>
      </w:pPr>
      <w:r>
        <w:rPr>
          <w:i/>
          <w:iCs/>
        </w:rPr>
        <w:t>pois não deceparás o que é de aderir ao que é,</w:t>
      </w:r>
    </w:p>
    <w:p>
      <w:pPr>
        <w:pStyle w:val="Normal"/>
        <w:spacing w:lineRule="auto" w:line="360"/>
        <w:ind w:firstLine="709"/>
        <w:jc w:val="right"/>
        <w:rPr>
          <w:i/>
          <w:i/>
          <w:iCs/>
        </w:rPr>
      </w:pPr>
      <w:r>
        <w:rPr>
          <w:i/>
          <w:iCs/>
        </w:rPr>
        <w:t>nem dispersados em tudo totalmente pelo cosmo,</w:t>
      </w:r>
    </w:p>
    <w:p>
      <w:pPr>
        <w:pStyle w:val="Normal"/>
        <w:spacing w:lineRule="auto" w:line="360"/>
        <w:ind w:firstLine="709"/>
        <w:jc w:val="right"/>
        <w:rPr>
          <w:i/>
          <w:i/>
          <w:iCs/>
        </w:rPr>
      </w:pPr>
      <w:r>
        <w:rPr>
          <w:i/>
          <w:iCs/>
        </w:rPr>
        <w:t>nem concentrado...”</w:t>
      </w:r>
    </w:p>
    <w:p>
      <w:pPr>
        <w:pStyle w:val="Normal"/>
        <w:spacing w:lineRule="auto" w:line="360"/>
        <w:ind w:firstLine="709"/>
        <w:jc w:val="right"/>
        <w:rPr>
          <w:i/>
          <w:i/>
        </w:rPr>
      </w:pPr>
      <w:r>
        <w:rPr>
          <w:i/>
        </w:rPr>
        <w:t>Parmênides</w:t>
      </w:r>
    </w:p>
    <w:p>
      <w:pPr>
        <w:pStyle w:val="Normal"/>
        <w:spacing w:lineRule="auto" w:line="360"/>
        <w:ind w:firstLine="709"/>
        <w:jc w:val="right"/>
        <w:rPr>
          <w:i/>
          <w:i/>
        </w:rPr>
      </w:pPr>
      <w:r>
        <w:rPr>
          <w:i/>
        </w:rPr>
        <w:t>segundo Clemente de Alexandria.</w:t>
      </w:r>
    </w:p>
    <w:p>
      <w:pPr>
        <w:pStyle w:val="CORPODOTEXTO"/>
        <w:rPr/>
      </w:pPr>
      <w:r>
        <w:rPr/>
        <w:t xml:space="preserve">Tomando um caminho contrário, ou pelo menos diferente ao de Heráclito, Parmênides vai buscar a superação do dualismo entre ser e não-ser via a essência, via o que não muda, via o que </w:t>
      </w:r>
      <w:r>
        <w:rPr>
          <w:b/>
        </w:rPr>
        <w:t>permanece</w:t>
      </w:r>
      <w:r>
        <w:rPr>
          <w:rStyle w:val="FootnoteCharacters"/>
          <w:rStyle w:val="FootnoteAnchor"/>
        </w:rPr>
        <w:footnoteReference w:customMarkFollows="1" w:id="2"/>
        <w:t>4</w:t>
      </w:r>
      <w:r>
        <w:rPr/>
        <w:t>. Deste modo segue contra o mobilismo de Heráclito.</w:t>
      </w:r>
    </w:p>
    <w:p>
      <w:pPr>
        <w:pStyle w:val="CORPODOTEXTO"/>
        <w:rPr/>
      </w:pPr>
      <w:r>
        <w:rPr/>
        <w:t>Parmênides parte do pressuposto que fora do ser o não-ser nada é e que só existe, portanto, o ser. Desta maneira parece romper com o dualismo do ser e não-ser. Além disso, como já dissemos, tende também a buscar o imperecível, o que permanece diante das aparentes mudanças e transformações.</w:t>
      </w:r>
    </w:p>
    <w:p>
      <w:pPr>
        <w:pStyle w:val="CORPODOTEXTO"/>
        <w:rPr/>
      </w:pPr>
      <w:r>
        <w:rPr/>
        <w:t>Proclo, falando sobre Parmênides:</w:t>
      </w:r>
    </w:p>
    <w:p>
      <w:pPr>
        <w:pStyle w:val="CITACAOPEQUENA"/>
        <w:rPr/>
      </w:pPr>
      <w:r>
        <w:rPr/>
        <w:t>Pois bem, eu te direi, e tu recebe a palavra que ouviste, os únicos caminhos de inquérito que são a pensar: o primeiro, que é, portanto que não é não ser, de Persuasão é o caminho (pois à verdade acompanha); o outro, que não é e, portanto que é preciso não ser, este então, eu te digo, é atalho de todo incrível; pois nem conhecerias o que não é (pois não é exeqüível), nem o dirias(...) (apud Souza: 2000, p.122).</w:t>
      </w:r>
    </w:p>
    <w:p>
      <w:pPr>
        <w:pStyle w:val="CORPODOTEXTO"/>
        <w:rPr/>
      </w:pPr>
      <w:r>
        <w:rPr/>
        <w:t>A posição de Parmênides é que o que é não-ser é impossível de se saber, pois se já se sabe do não-ser este já não o é mais. E se, se conhece, só se conhece o ser, pois este é só o que existe.</w:t>
      </w:r>
    </w:p>
    <w:p>
      <w:pPr>
        <w:pStyle w:val="CORPODOTEXTO"/>
        <w:rPr/>
      </w:pPr>
      <w:r>
        <w:rPr/>
        <w:t>Segundo a interpretação de Nietzsche sobre o pensamento de Parmênides, aquele vai nos dizer que uma das diferenças marcantes entre Heráclito e Parmênides é que este, ao tentar sair do dualismo do ser e não-ser vai cair, e, portanto inaugura, num pensamento hierarquizado, quando cria comparações entre as coisas da natureza.</w:t>
      </w:r>
    </w:p>
    <w:p>
      <w:pPr>
        <w:pStyle w:val="CORPODOTEXTO"/>
        <w:rPr/>
      </w:pPr>
      <w:r>
        <w:rPr/>
        <w:t>Dando as palavras ao intérprete Nietzsche:</w:t>
      </w:r>
    </w:p>
    <w:p>
      <w:pPr>
        <w:pStyle w:val="CITACAOPEQUENA"/>
        <w:rPr/>
      </w:pPr>
      <w:r>
        <w:rPr/>
        <w:t>Parmênides teve uma visão completamente diferente; ele comparava as qualidades umas com as outras e acreditava descobrir que elas não seriam todas idênticas, mas precisavam ser ordenadas em duas classes. Por exemplo: ele comparou a luz e a obscuridade e, assim, a segunda qualidade era manifestamente apenas a negação da primeira; e assim ele diferenciava qualidades positivas e negativas, esforçando-se seriamente por reencontrar e assinalar esta posição fundamental em todo reino da natureza. Seu método era o seguinte: ele tomava alguns opostos, por exemplo, leve e pesado, sutil e denso, ativo e passivo, e os remetia àquela oposição modelo entre luz e obscuridade; o que correspondia à luz era qualidade positiva e o que correspondia à obscuridade, a qualidade negativa (apud Souza, 2000: p.128).</w:t>
      </w:r>
    </w:p>
    <w:p>
      <w:pPr>
        <w:pStyle w:val="CORPODOTEXTO"/>
        <w:rPr/>
      </w:pPr>
      <w:r>
        <w:rPr/>
        <w:t>Deste modo Parmênides vai compreender a natureza em dois aspectos: positivo e negativo. Sendo que o aspecto negativo será o aspecto que representará a falta, a ausência e o aspecto positivo seu contrário, o completo, o cheio, o realizado.</w:t>
      </w:r>
    </w:p>
    <w:p>
      <w:pPr>
        <w:pStyle w:val="CORPODOTEXTO"/>
        <w:rPr/>
      </w:pPr>
      <w:r>
        <w:rPr/>
        <w:t>Na sua dinâmica da natureza, Parmênides via certo movimento (embora percebesse a permanência como algo essencial) entre os dois aspectos, o negativo e o positivo. Para o filósofo, o negativo aproxima-se do positivo, atraí-se do positivo, mas também se afasta e gera repulsa do positivo, assim também o mesmo acontece do positivo para o negativo.</w:t>
      </w:r>
    </w:p>
    <w:p>
      <w:pPr>
        <w:pStyle w:val="CORPODOTEXTO"/>
        <w:rPr/>
      </w:pPr>
      <w:r>
        <w:rPr/>
        <w:t>Ainda segundo Nietzsche em seus comentários,</w:t>
      </w:r>
    </w:p>
    <w:p>
      <w:pPr>
        <w:pStyle w:val="CITACAOPEQUENA"/>
        <w:rPr/>
      </w:pPr>
      <w:r>
        <w:rPr>
          <w:iCs/>
        </w:rPr>
        <w:t xml:space="preserve">Um desejo une os elementos que conflituam e se odeiam: o resultado é um vir-a-ser. Quando o desejo está satisfeito, o ódio e o conflito interno impulsionam novamente o ser e o não-ser à separação – e então o homem fala: ‘A coisa perece’ (apud </w:t>
      </w:r>
      <w:r>
        <w:rPr/>
        <w:t xml:space="preserve">Souza, 2000: </w:t>
      </w:r>
      <w:r>
        <w:rPr>
          <w:iCs/>
        </w:rPr>
        <w:t xml:space="preserve">p.130). </w:t>
      </w:r>
    </w:p>
    <w:p>
      <w:pPr>
        <w:pStyle w:val="CORPODOTEXTO"/>
        <w:rPr/>
      </w:pPr>
      <w:r>
        <w:rPr/>
        <w:t xml:space="preserve">Voltando a compreensão do ser como algo único (mesmo admitindo os seus dois aspectos), Parmênides argumenta que o ser é, portanto indivisível. Não há como movê-lo ou dividi-lo. Segundo Nietzsche, Parmênides dirá que “não podem existir vários seres, pois para separá-los precisaria haver algo que não fosse um ser: o que é uma suposição que se suprime a si mesma. Assim, existe apenas a Unidade eterna” (apud Souza, 2000: p.132).  </w:t>
      </w:r>
    </w:p>
    <w:p>
      <w:pPr>
        <w:pStyle w:val="CORPODOTEXTO"/>
        <w:rPr/>
      </w:pPr>
      <w:r>
        <w:rPr/>
        <w:t xml:space="preserve">É o eterno que Parmênides irá intuir em sua </w:t>
      </w:r>
      <w:r>
        <w:rPr>
          <w:i/>
        </w:rPr>
        <w:t>poesis filosoficus</w:t>
      </w:r>
      <w:r>
        <w:rPr/>
        <w:t>, embora de modo mais lógico do que em Heráclito. Se há possibilidade de dizer, o movimento em Parmênides está fora do ser. Por traz do aparente perecer, das aparentes transformações algo fica de imutável, algo do eterno não perece, o ser permanece, o ser é eterno, conclui o filósofo!</w:t>
      </w:r>
    </w:p>
    <w:p>
      <w:pPr>
        <w:pStyle w:val="Heading3"/>
        <w:rPr/>
      </w:pPr>
      <w:r>
        <w:rPr/>
        <w:t>3.2 As raízes filosóficas e os troncos da psicologia: c</w:t>
      </w:r>
      <w:r>
        <w:rPr>
          <w:iCs/>
        </w:rPr>
        <w:t>oncepções da identidade</w:t>
      </w:r>
    </w:p>
    <w:p>
      <w:pPr>
        <w:pStyle w:val="TextBody"/>
        <w:jc w:val="right"/>
        <w:rPr>
          <w:i/>
          <w:i/>
          <w:color w:val="000000"/>
          <w:sz w:val="20"/>
        </w:rPr>
      </w:pPr>
      <w:r>
        <w:rPr>
          <w:i/>
          <w:color w:val="000000"/>
          <w:sz w:val="20"/>
        </w:rPr>
        <w:t>“</w:t>
      </w:r>
      <w:r>
        <w:rPr>
          <w:i/>
          <w:color w:val="000000"/>
          <w:sz w:val="20"/>
        </w:rPr>
        <w:t>Não sei quantas almas tenho. Cada momento mudei.</w:t>
        <w:br/>
        <w:t>Continuamente me estranho. Nunca me vi nem achei.</w:t>
        <w:br/>
        <w:t>De tanto ser, só tenho alma. Quem tem alma não tem calma.</w:t>
        <w:br/>
        <w:t>Quem vê é só o que vê, quem sente não é quem é,</w:t>
        <w:br/>
        <w:t>Atento ao que sou e vejo, torno-me eles e não eu.</w:t>
        <w:br/>
        <w:t>Cada meu sonho ou desejo é do que nasce e não meu.</w:t>
        <w:br/>
        <w:t>Sou minha própria paisagem, assisto à minha passagem,</w:t>
        <w:br/>
        <w:t>Diverso, móbil e só, não sei sentir-me onde estou.</w:t>
        <w:br/>
        <w:t>Por isso, alheio, vou lendo como páginas, meu ser.</w:t>
        <w:br/>
        <w:t>O que segue não prevendo, o que passou a esquecer.</w:t>
        <w:br/>
        <w:t>Noto à margem do que li o que julguei que senti.</w:t>
        <w:br/>
        <w:t>Releio e digo: &lt;Fui eu?&gt; Deus sabe, porque o escreveu”.</w:t>
      </w:r>
    </w:p>
    <w:p>
      <w:pPr>
        <w:pStyle w:val="Normal"/>
        <w:spacing w:lineRule="auto" w:line="360"/>
        <w:ind w:firstLine="709"/>
        <w:jc w:val="right"/>
        <w:rPr/>
      </w:pPr>
      <w:r>
        <w:rPr>
          <w:iCs/>
          <w:color w:val="000000"/>
        </w:rPr>
        <w:t>(</w:t>
      </w:r>
      <w:r>
        <w:rPr>
          <w:i/>
          <w:iCs/>
          <w:color w:val="000000"/>
        </w:rPr>
        <w:t>Fernando Pessoa)</w:t>
      </w:r>
    </w:p>
    <w:p>
      <w:pPr>
        <w:pStyle w:val="Normal"/>
        <w:spacing w:lineRule="auto" w:line="360"/>
        <w:ind w:firstLine="709"/>
        <w:jc w:val="both"/>
        <w:rPr>
          <w:b/>
          <w:b/>
          <w:i/>
          <w:i/>
          <w:sz w:val="24"/>
          <w:szCs w:val="28"/>
        </w:rPr>
      </w:pPr>
      <w:r>
        <w:rPr>
          <w:b/>
          <w:i/>
          <w:sz w:val="24"/>
          <w:szCs w:val="28"/>
        </w:rPr>
        <w:t>  </w:t>
      </w:r>
    </w:p>
    <w:p>
      <w:pPr>
        <w:pStyle w:val="Normal"/>
        <w:spacing w:lineRule="auto" w:line="480" w:before="200" w:after="200"/>
        <w:ind w:firstLine="709"/>
        <w:jc w:val="both"/>
        <w:rPr>
          <w:sz w:val="24"/>
          <w:szCs w:val="24"/>
        </w:rPr>
      </w:pPr>
      <w:r>
        <w:rPr>
          <w:b/>
          <w:i/>
          <w:sz w:val="24"/>
          <w:szCs w:val="24"/>
        </w:rPr>
        <w:t> </w:t>
      </w:r>
      <w:r>
        <w:rPr>
          <w:sz w:val="24"/>
          <w:szCs w:val="24"/>
        </w:rPr>
        <w:t>Em seus cursos, Lisboa (1990) apresenta a relação entre os fundamentos filosóficos e os respectivos desdobramentos teóricos e metodológicos da psicologia. Para cada raiz filosófica, segundo o autor, há troncos epistemológicos que se desdobram em teorias psicológicas e daí para metodologias e técnicas. Portanto, para cada abordagem psicológica ou escola, existe certa matriz que se funda numa tradição da história da psicologia e numa perspectiva filosófica e que vai influenciar certo modo de se compreender a questão da identidade.</w:t>
      </w:r>
    </w:p>
    <w:p>
      <w:pPr>
        <w:pStyle w:val="CORPODOTEXTO"/>
        <w:rPr/>
      </w:pPr>
      <w:r>
        <w:rPr/>
        <w:t xml:space="preserve">Iremos passar agora a apresentar as tradições psicológicas, relacionadas às suas respectivas origens filosóficas, que apresentam posições em relação à identidade. Não obstante, o interesse é expor algumas posições de um modo bastante genérico, não especificando, necessariamente, as várias tradições e correntes da psicologia. </w:t>
      </w:r>
    </w:p>
    <w:p>
      <w:pPr>
        <w:pStyle w:val="CORPODOTEXTO"/>
        <w:rPr/>
      </w:pPr>
      <w:r>
        <w:rPr/>
        <w:t>De um modo bastante simplificado pode-se dizer que uma das primeiras posições na psicologia em relação à identidade se situa numa perspectiva naturalista, essencialista e maturacionista. Esta perspectiva está de certa forma, direta ou indiretamente, filiada a uma longínqua tradição filosófica que remonta a Parmênides. Portanto, o interesse agora será apresentar os argumentos que sustentam tal afirmativa.</w:t>
      </w:r>
    </w:p>
    <w:p>
      <w:pPr>
        <w:pStyle w:val="CORPODOTEXTO"/>
        <w:rPr/>
      </w:pPr>
      <w:r>
        <w:rPr/>
        <w:t xml:space="preserve">Recapitulando brevemente o que foi falado acerca de Parmênides, pode-se dizer que a sua principal posição era a permanência do ser. Ora, a perspectiva naturalista, essencialista e maturacionista, sobre identidade na psicologia, vai se apropriar justamente desta visão de permanência para a identidade. Nesta perspectiva a identidade seria algo imutável, no máximo poderia sofrer algumas transformações superficiais com o passar do tempo, mas a essência da identidade não se transformaria. Aliás, esta perspectiva traz e inaugura a idéia de uma essência na identidade. </w:t>
      </w:r>
    </w:p>
    <w:p>
      <w:pPr>
        <w:pStyle w:val="CORPODOTEXTO"/>
        <w:rPr/>
      </w:pPr>
      <w:r>
        <w:rPr/>
        <w:t>Strauss (1999), que desenvolveu alguns trabalhos sobre a questão da identidade</w:t>
      </w:r>
      <w:r>
        <w:rPr>
          <w:rStyle w:val="FootnoteCharacters"/>
          <w:rStyle w:val="FootnoteAnchor"/>
        </w:rPr>
        <w:footnoteReference w:customMarkFollows="1" w:id="3"/>
        <w:t>5</w:t>
      </w:r>
      <w:r>
        <w:rPr/>
        <w:t xml:space="preserve"> e que pertencia à chamada Escola de Chicago, ofertará algumas imagens para melhor compreender a idéia que essas perspectivas têm a respeito da identidade. Assim, ele nos falará primeiro da idéia de identidade como uma corrida. O desenvolvimento da identidade, para uma compreensão essencialista, seria uma espécie de largada, onde alguns alcançariam a linha de chegada enquanto outros estariam atrás. O sentido do desenvolvimento seria linear. Para esta concepção, quem ganha a corrida está mais preparado do que quem perde. Uma outra imagem, trazida por Strauss (1999) faz referência aos ovos fritos ou cozidos. Embora suas formas mudem, na fritura ou no cozimento, continuam permanecendo ovos, ou seja, suas essências permanecem mesmo sofrendo profundas interferências externas.</w:t>
      </w:r>
    </w:p>
    <w:p>
      <w:pPr>
        <w:pStyle w:val="CORPODOTEXTO"/>
        <w:rPr/>
      </w:pPr>
      <w:r>
        <w:rPr/>
        <w:t xml:space="preserve">Bem, tal perspectiva naturalista, essencialista e maturacionista vai colocar a identidade na mesma condição dos aspectos positivos e negativos do ser e suas hierarquizações daí decorrentes, tal como Parmênides. Os psicólogos e as escolas psicológicas com tendências mais biologistas, ou o próprio inatismo psicológico, por exemplo, vai defender a idéia que alguns indivíduos já nascem com personalidades pré-determinadas para isso ou para aquilo. </w:t>
      </w:r>
    </w:p>
    <w:p>
      <w:pPr>
        <w:pStyle w:val="CORPODOTEXTO"/>
        <w:rPr/>
      </w:pPr>
      <w:r>
        <w:rPr/>
        <w:t>Os psicólogos que trabalham com orientação profissional</w:t>
      </w:r>
      <w:r>
        <w:rPr>
          <w:rStyle w:val="FootnoteCharacters"/>
          <w:rStyle w:val="FootnoteAnchor"/>
        </w:rPr>
        <w:footnoteReference w:customMarkFollows="1" w:id="4"/>
        <w:t>6</w:t>
      </w:r>
      <w:r>
        <w:rPr/>
        <w:t xml:space="preserve"> e que se inspiram num modelo inatista, por exemplo, assumem uma posição de profissão a partir da idéia de vocação, ou seja, que já existe algo relativamente inato, uma espécie de dom (teoria do don). Daí seria possível identificar previamente as vocações, inclinações e dons, e posteriormente classificá-las.</w:t>
      </w:r>
    </w:p>
    <w:p>
      <w:pPr>
        <w:pStyle w:val="CORPODOTEXTO"/>
        <w:rPr/>
      </w:pPr>
      <w:r>
        <w:rPr/>
        <w:t>A questão, para esses psicólogos e escolas psicológicas dessas concepções não é propriamente a identificação das inclinações e aspectos da identidade, mas o que caracteriza de fato é a essência imutável dessas inclinações e aspectos. Haveria, portanto, estruturas nas personalidades dos indivíduos que norteariam todo seu desenvolvimento de um modo pré-determinado. A identidade seria uma previsão da montagem dessas estruturas prévias.</w:t>
      </w:r>
    </w:p>
    <w:p>
      <w:pPr>
        <w:pStyle w:val="CORPODOTEXTO"/>
        <w:rPr/>
      </w:pPr>
      <w:r>
        <w:rPr/>
        <w:t xml:space="preserve">É claro que a discussão que se está propondo corre o sério risco de adentrar terrenos difíceis de serem seguidos no recorte que está se dando a esta discussão. É certo que existem muitas possibilidades de interpretação da psicologia acerca da identidade; é certo também que existem vertentes que pensam a questão das estruturas de um modo particular, mas o que se quer reforçar aqui são aquelas posições que afirmam e defendem a imutabilibidade, permanência e essência da identidade. </w:t>
      </w:r>
    </w:p>
    <w:p>
      <w:pPr>
        <w:pStyle w:val="CORPODOTEXTO"/>
        <w:rPr/>
      </w:pPr>
      <w:r>
        <w:rPr/>
        <w:t xml:space="preserve">Além dos aspectos positivos e negativos e da dualidade presentes no pensamento parmenidiano que influencia a psicologia (da identidade), existe também a relação de aproximação e repulsa entre esses aspectos, como foi abordado anteriormente. </w:t>
      </w:r>
    </w:p>
    <w:p>
      <w:pPr>
        <w:pStyle w:val="CORPODOTEXTO"/>
        <w:rPr/>
      </w:pPr>
      <w:r>
        <w:rPr/>
        <w:t>Transferindo para os modelos psicológicos que tratam a questão da identidade, pode-se supor que a relação de aproximação e repulsa equivale a idéia das chamadas identidades desejantes ou faltantes, que se movem e se dinamizam por causa de sua negatividade, ou seja, em busca de sua positividade.</w:t>
      </w:r>
    </w:p>
    <w:p>
      <w:pPr>
        <w:pStyle w:val="CORPODOTEXTO"/>
        <w:rPr/>
      </w:pPr>
      <w:r>
        <w:rPr/>
        <w:t>Neste entendimento, a identidade do indivíduo estaria dividida entre aspectos positivos e negativos, entre aspectos preenchidos e aspectos faltantes. O desejo seria representado pelo que falta na identidade, ao mesmo tempo em que busca o que falta, repulsa o que tem.</w:t>
      </w:r>
    </w:p>
    <w:p>
      <w:pPr>
        <w:pStyle w:val="CORPODOTEXTO"/>
        <w:rPr/>
      </w:pPr>
      <w:r>
        <w:rPr/>
        <w:t xml:space="preserve">Falando ainda pouco do inatismo ou das linhas psicológicas de influência inatista como devedoras, de algum modo, do pensamento parmenidiano, é válido, pois então, abordar uma outra posição que é o empirismo. Embora sejam, em muitos pontos, diferentes, tanto o inatismo quanto o empirismo reservam um ponto comum, a saber, o determinismo. O inatismo, por um lado, determina a identidade do indivíduo por uma essência previamente construída e o empirismo determina a identidade do indivíduo pelas contingências do meio. Esse indivíduo não tem autonomia, ele apenas reage ao meio ou atualiza automaticamente seus dons. </w:t>
      </w:r>
    </w:p>
    <w:p>
      <w:pPr>
        <w:pStyle w:val="CORPODOTEXTO"/>
        <w:rPr>
          <w:b/>
          <w:b/>
        </w:rPr>
      </w:pPr>
      <w:r>
        <w:rPr/>
        <w:t xml:space="preserve">Não é claro no pensamento de Parmênides a identificação dessa determinação na concepção da natureza ou do ser. Entretanto, poderíamos indagar sobre isso à medida em que se concebe uma permanência e uma imutabilidade no ser e na natureza.  Desse modo, não há o que fazer, não há como ser autônomo e verdadeiramente transformador e criativo. Tudo já é e tudo já está dado. </w:t>
      </w:r>
    </w:p>
    <w:p>
      <w:pPr>
        <w:pStyle w:val="Heading3"/>
        <w:rPr/>
      </w:pPr>
      <w:r>
        <w:rPr/>
        <w:t>3.3 Uma outra posição</w:t>
      </w:r>
    </w:p>
    <w:p>
      <w:pPr>
        <w:pStyle w:val="CORPODOTEXTO"/>
        <w:rPr/>
      </w:pPr>
      <w:r>
        <w:rPr/>
        <w:t>Numa outra posição na psicologia, no que diz respeito à identidade, encontram-se modelos que propõem uma compreensão um tanto que diferente da anterior. As psicologias analítica e cognitiva, por exemplo, vão pensar a questão da identidade de modo menos linear e mais interativo. A identidade é vista como tendo estágios de desenvolvimento e estes sofrem interferências do meio. Tem-se aí uma visão mais relacional da identidade, onde o indivíduo se relaciona com o seu contexto; supera-se a antiga visão de permanência e de uma essência pura da identidade.</w:t>
      </w:r>
    </w:p>
    <w:p>
      <w:pPr>
        <w:pStyle w:val="CORPODOTEXTO"/>
        <w:rPr/>
      </w:pPr>
      <w:r>
        <w:rPr/>
        <w:t>Um próximo modelo de compreensão da identidade que irá contribuir um pouco mais para pensar esta questão diferentemente será a de Erikson</w:t>
      </w:r>
      <w:r>
        <w:rPr>
          <w:rStyle w:val="FootnoteCharacters"/>
          <w:rStyle w:val="FootnoteAnchor"/>
        </w:rPr>
        <w:footnoteReference w:customMarkFollows="1" w:id="5"/>
        <w:t>7</w:t>
      </w:r>
      <w:r>
        <w:rPr/>
        <w:t>. Para ele a identidade se desenvolve não a partir, necessariamente, de estágios sucessivos, mas a partir de rupturas e cisões. Além deste autor, segundo Jacques (1998), muitos outros contribuíram para compreensão da identidade enquanto processo: Ciampa (1987), Goffman (1985), Habermas (1990), James (1920), Jung (1928), Mead (1934), Perls (1985, 1997), além de Rogers (1976, 1977), Sève (1989) e Vygotsky (1998).</w:t>
      </w:r>
    </w:p>
    <w:p>
      <w:pPr>
        <w:pStyle w:val="CORPODOTEXTO"/>
        <w:rPr/>
      </w:pPr>
      <w:r>
        <w:rPr/>
        <w:t>Será a partir do desenvolvimento de modelos fenomenológicos e sócio-construtivistas da psicologia, como os sugeridos pelos autores ainda pouco citados</w:t>
      </w:r>
      <w:r>
        <w:rPr>
          <w:rStyle w:val="FootnoteCharacters"/>
          <w:rStyle w:val="FootnoteAnchor"/>
        </w:rPr>
        <w:footnoteReference w:customMarkFollows="1" w:id="6"/>
        <w:t>8</w:t>
      </w:r>
      <w:r>
        <w:rPr/>
        <w:t>, que surgirá uma compreensão profundamente nova acerca da identidade. Esses modelos vão ter uma influência marcante do pensamento de Heráclito. E agora vamos nos deter um pouco mais neste ponto.</w:t>
      </w:r>
    </w:p>
    <w:p>
      <w:pPr>
        <w:pStyle w:val="CORPODOTEXTO"/>
        <w:rPr/>
      </w:pPr>
      <w:r>
        <w:rPr/>
        <w:t xml:space="preserve">Retomando sucintamente as colocações heraclitianas e relacionando-as a questão da identidade poderíamos dizer que a posição básica em relação a identidade seria concebê-la enquanto movimento. Identidade, portanto, na perspectiva que nos coloca a tradição do pensamento heraclitiano é movimento, transformação. A identidade é vista enquanto </w:t>
      </w:r>
      <w:r>
        <w:rPr>
          <w:i/>
        </w:rPr>
        <w:t>devir</w:t>
      </w:r>
      <w:r>
        <w:rPr/>
        <w:t xml:space="preserve">. </w:t>
      </w:r>
    </w:p>
    <w:p>
      <w:pPr>
        <w:pStyle w:val="CORPODOTEXTO"/>
        <w:rPr/>
      </w:pPr>
      <w:r>
        <w:rPr/>
        <w:t>Por outro lado, Heráclito nos lega a idéia de multiplicidade, tensão e polaridade como possibilitadoras da harmonia e da integração. Pensar, portanto, a identidade a partir desta posição é pensar uma identidade que se transforma, que se recria a partir das múltiplas relações, que é múltipla e que é polarizada, mas que por isso mesmo estabelece harmonia, o que não quer dizer ausência de movimento.</w:t>
      </w:r>
    </w:p>
    <w:p>
      <w:pPr>
        <w:pStyle w:val="CORPODOTEXTO"/>
        <w:rPr>
          <w:b/>
          <w:b/>
          <w:szCs w:val="28"/>
        </w:rPr>
      </w:pPr>
      <w:r>
        <w:rPr/>
        <w:t>Os modelos fenomenológicos e sócio-construtivistas que possibilitam um debruçar sobre a questão da identidade vão estar profundamente marcados pelo pensamento de Heráclito justamente por conceber uma identidade enquanto processo, enquanto movimento, em interação, no privilégio da multiplicidade e das polaridades. Tanto a fenomenologia como o sócio-construtivismo vão apresentar alguns pontos comuns em relação à identidade</w:t>
      </w:r>
      <w:r>
        <w:rPr>
          <w:rStyle w:val="FootnoteCharacters"/>
          <w:rStyle w:val="FootnoteAnchor"/>
        </w:rPr>
        <w:footnoteReference w:customMarkFollows="1" w:id="7"/>
        <w:t>9</w:t>
      </w:r>
      <w:r>
        <w:rPr/>
        <w:t xml:space="preserve">. A ruptura da dicotomia entre sujeito e objeto, entre organismo e meio, entre a parte e o todo, vai ser um desses pontos. Tanto a fenomenologia quanto o sócio-construtivismo vão, de certa forma, em nosso entendimento, se desenvolver a partir da influência do pensamento heraclitiano. </w:t>
      </w:r>
    </w:p>
    <w:p>
      <w:pPr>
        <w:pStyle w:val="Heading3"/>
        <w:rPr/>
      </w:pPr>
      <w:r>
        <w:rPr/>
        <w:t>3.4 Compreendendo o processo identitário</w:t>
      </w:r>
    </w:p>
    <w:p>
      <w:pPr>
        <w:pStyle w:val="Heading3"/>
        <w:spacing w:lineRule="auto" w:line="360" w:before="0" w:after="0"/>
        <w:ind w:firstLine="709"/>
        <w:jc w:val="right"/>
        <w:rPr>
          <w:b w:val="false"/>
          <w:b w:val="false"/>
          <w:i/>
          <w:i/>
          <w:iCs/>
          <w:sz w:val="20"/>
        </w:rPr>
      </w:pPr>
      <w:r>
        <w:rPr>
          <w:b w:val="false"/>
          <w:i/>
          <w:iCs/>
          <w:sz w:val="20"/>
        </w:rPr>
        <w:t>Sobre o que é o amor</w:t>
      </w:r>
    </w:p>
    <w:p>
      <w:pPr>
        <w:pStyle w:val="Normal"/>
        <w:spacing w:lineRule="auto" w:line="360"/>
        <w:ind w:firstLine="709"/>
        <w:jc w:val="right"/>
        <w:rPr>
          <w:bCs/>
          <w:i/>
          <w:i/>
          <w:iCs/>
        </w:rPr>
      </w:pPr>
      <w:r>
        <w:rPr>
          <w:bCs/>
          <w:i/>
          <w:iCs/>
        </w:rPr>
        <w:t>Sobre o que eu nem sei quem sou</w:t>
      </w:r>
    </w:p>
    <w:p>
      <w:pPr>
        <w:pStyle w:val="Normal"/>
        <w:spacing w:lineRule="auto" w:line="360"/>
        <w:ind w:firstLine="709"/>
        <w:jc w:val="right"/>
        <w:rPr>
          <w:bCs/>
          <w:i/>
          <w:i/>
          <w:iCs/>
        </w:rPr>
      </w:pPr>
      <w:r>
        <w:rPr>
          <w:bCs/>
          <w:i/>
          <w:iCs/>
        </w:rPr>
        <w:t>Se hoje sou estrela, amanhã já se apagou</w:t>
      </w:r>
    </w:p>
    <w:p>
      <w:pPr>
        <w:pStyle w:val="Normal"/>
        <w:spacing w:lineRule="auto" w:line="360"/>
        <w:ind w:firstLine="709"/>
        <w:jc w:val="right"/>
        <w:rPr>
          <w:bCs/>
          <w:i/>
          <w:i/>
          <w:iCs/>
        </w:rPr>
      </w:pPr>
      <w:r>
        <w:rPr>
          <w:bCs/>
          <w:i/>
          <w:iCs/>
        </w:rPr>
        <w:t>Se hoje eu te odeio, amanhou te tenho amor</w:t>
      </w:r>
    </w:p>
    <w:p>
      <w:pPr>
        <w:pStyle w:val="Normal"/>
        <w:spacing w:lineRule="auto" w:line="360"/>
        <w:ind w:firstLine="709"/>
        <w:jc w:val="right"/>
        <w:rPr>
          <w:bCs/>
          <w:i/>
          <w:i/>
          <w:iCs/>
        </w:rPr>
      </w:pPr>
      <w:r>
        <w:rPr>
          <w:bCs/>
          <w:i/>
          <w:iCs/>
        </w:rPr>
        <w:t>Lhe tenho amor</w:t>
      </w:r>
    </w:p>
    <w:p>
      <w:pPr>
        <w:pStyle w:val="Normal"/>
        <w:spacing w:lineRule="auto" w:line="360"/>
        <w:ind w:firstLine="709"/>
        <w:jc w:val="right"/>
        <w:rPr>
          <w:bCs/>
          <w:i/>
          <w:i/>
          <w:iCs/>
        </w:rPr>
      </w:pPr>
      <w:r>
        <w:rPr>
          <w:bCs/>
          <w:i/>
          <w:iCs/>
        </w:rPr>
        <w:t>Lhe tenho horror</w:t>
      </w:r>
    </w:p>
    <w:p>
      <w:pPr>
        <w:pStyle w:val="Normal"/>
        <w:spacing w:lineRule="auto" w:line="360"/>
        <w:ind w:firstLine="709"/>
        <w:jc w:val="right"/>
        <w:rPr>
          <w:bCs/>
          <w:i/>
          <w:i/>
          <w:iCs/>
        </w:rPr>
      </w:pPr>
      <w:r>
        <w:rPr>
          <w:bCs/>
          <w:i/>
          <w:iCs/>
        </w:rPr>
        <w:t>Lhe faço amor</w:t>
      </w:r>
    </w:p>
    <w:p>
      <w:pPr>
        <w:pStyle w:val="Normal"/>
        <w:spacing w:lineRule="auto" w:line="360"/>
        <w:ind w:firstLine="709"/>
        <w:jc w:val="right"/>
        <w:rPr>
          <w:bCs/>
          <w:i/>
          <w:i/>
          <w:iCs/>
        </w:rPr>
      </w:pPr>
      <w:r>
        <w:rPr>
          <w:bCs/>
          <w:i/>
          <w:iCs/>
        </w:rPr>
        <w:t>Eu sou um ator</w:t>
      </w:r>
    </w:p>
    <w:p>
      <w:pPr>
        <w:pStyle w:val="Heading4"/>
        <w:spacing w:lineRule="auto" w:line="360" w:before="0" w:after="0"/>
        <w:ind w:firstLine="709"/>
        <w:jc w:val="right"/>
        <w:rPr/>
      </w:pPr>
      <w:r>
        <w:rPr>
          <w:b w:val="false"/>
          <w:i/>
          <w:sz w:val="20"/>
        </w:rPr>
        <w:t>Prefiro ser esta metamorfose ambulante</w:t>
      </w:r>
      <w:r>
        <w:rPr>
          <w:i/>
          <w:sz w:val="20"/>
        </w:rPr>
        <w:t>”</w:t>
      </w:r>
    </w:p>
    <w:p>
      <w:pPr>
        <w:pStyle w:val="Normal"/>
        <w:spacing w:lineRule="auto" w:line="360"/>
        <w:ind w:firstLine="709"/>
        <w:jc w:val="right"/>
        <w:rPr>
          <w:bCs/>
          <w:i/>
          <w:i/>
        </w:rPr>
      </w:pPr>
      <w:r>
        <w:rPr>
          <w:bCs/>
          <w:i/>
          <w:iCs/>
        </w:rPr>
        <w:t>(Raul Seixas)</w:t>
      </w:r>
    </w:p>
    <w:p>
      <w:pPr>
        <w:pStyle w:val="CORPODOTEXTO"/>
        <w:rPr>
          <w:bCs/>
          <w:i/>
          <w:i/>
        </w:rPr>
      </w:pPr>
      <w:r>
        <w:rPr>
          <w:bCs/>
          <w:i/>
        </w:rPr>
      </w:r>
    </w:p>
    <w:p>
      <w:pPr>
        <w:pStyle w:val="CORPODOTEXTO"/>
        <w:rPr/>
      </w:pPr>
      <w:r>
        <w:rPr/>
        <w:t xml:space="preserve">A palavra identidade não nomeia com proximidade o sentido, ou melhor, o movimento da identidade. Ao falarmos sobre identidade, na verdade, queremos apreender a sua dinâmica, seu movimento (Ciampa, 1998). Deste modo, portanto, iremos afirmar a expressão </w:t>
      </w:r>
      <w:r>
        <w:rPr>
          <w:b/>
          <w:i/>
        </w:rPr>
        <w:t>processo identitário</w:t>
      </w:r>
      <w:r>
        <w:rPr/>
        <w:t>.</w:t>
      </w:r>
    </w:p>
    <w:p>
      <w:pPr>
        <w:pStyle w:val="CORPODOTEXTO"/>
        <w:rPr/>
      </w:pPr>
      <w:r>
        <w:rPr/>
        <w:t xml:space="preserve">Para se entender melhor a idéia do </w:t>
      </w:r>
      <w:r>
        <w:rPr>
          <w:b/>
          <w:i/>
        </w:rPr>
        <w:t>processo identitário</w:t>
      </w:r>
      <w:r>
        <w:rPr/>
        <w:t>, mas não só uma idéia, mas a própria experiência do processo identitário, é necessário, entretanto, partir de uma compreensão paradoxal, ou seja, é necessário um esforço de um pensamento paradoxal para que seja possível a sua profunda apreensão (Figueiredo, 1991).</w:t>
      </w:r>
    </w:p>
    <w:p>
      <w:pPr>
        <w:pStyle w:val="CORPODOTEXTO"/>
        <w:rPr/>
      </w:pPr>
      <w:r>
        <w:rPr/>
        <w:t>O que se quer dizer sobre o sentido do pensamento paradoxal é que este busca a síntese dos contrários, busca uma visão que não exclui as forças opostas em questão e que procura assimilar os opostos sem, necessariamente, criar uma nova contradição, ou segundo Sawaia (1998), uma nova (falsa) cisão retalhadora do homem.</w:t>
      </w:r>
    </w:p>
    <w:p>
      <w:pPr>
        <w:pStyle w:val="CORPODOTEXTO"/>
        <w:rPr/>
      </w:pPr>
      <w:r>
        <w:rPr/>
        <w:t xml:space="preserve">Para melhor esclarecer iremos apresentar, inicialmente, um aspecto do processo identitário, que é o aspecto do </w:t>
      </w:r>
      <w:r>
        <w:rPr>
          <w:b/>
          <w:bCs/>
        </w:rPr>
        <w:t>uno e do múltiplo</w:t>
      </w:r>
      <w:r>
        <w:rPr/>
        <w:t xml:space="preserve">. </w:t>
      </w:r>
    </w:p>
    <w:p>
      <w:pPr>
        <w:pStyle w:val="CORPODOTEXTO"/>
        <w:rPr/>
      </w:pPr>
      <w:r>
        <w:rPr/>
        <w:t xml:space="preserve">Tanto o uno quanto o múltiplo podem ser tomado como contraditórios, opostos e excludentes. No entanto, para o pensamento paradoxal, o uno e o múltiplo podem ser articulados dialeticamente e dialogicamente, sem gerar uma nova contradição. </w:t>
      </w:r>
    </w:p>
    <w:p>
      <w:pPr>
        <w:pStyle w:val="CORPODOTEXTO"/>
        <w:rPr/>
      </w:pPr>
      <w:r>
        <w:rPr/>
        <w:t xml:space="preserve">Indivíduos de uma mesma comunidade, de uma mesma cidade ou de uma mesma nação podem ser considerados como indivíduos pertencentes a uma mesma identidade, a uma identidade comum e a uma identidade una. Neste sentido, a identidade de gênero, por exemplo, entre as mulheres, possibilita a unificação da identidade. Todas são mulheres pertencentes porque pertencem a um mesmo gênero. Ao mesmo tempo, pode-se dizer que cada indivíduo é um indivíduo em particular, que cada mulher é uma mulher singular, é única, é una. No entanto, e paradoxalmente, contemplam múltiplas identidades. Os sujeitos pertencem a uma mesma nação, mas podem ser de regiões diferentes. São singulares e únicos, mas também são vários singulares à medida que vivem vários momentos e várias situações. </w:t>
      </w:r>
    </w:p>
    <w:p>
      <w:pPr>
        <w:pStyle w:val="CORPODOTEXTO"/>
        <w:rPr/>
      </w:pPr>
      <w:r>
        <w:rPr/>
        <w:t>Para compreender o processo identitário então, é preciso valer-se do pensamento paradoxal.  Seguindo esta maneira de apreensão do fenômeno do processo identitário, pode-se navegar em outros tantos aspectos que o compõem.</w:t>
      </w:r>
    </w:p>
    <w:p>
      <w:pPr>
        <w:pStyle w:val="CORPODOTEXTO"/>
        <w:rPr/>
      </w:pPr>
      <w:r>
        <w:rPr/>
        <w:t xml:space="preserve">Foi comentado, anteriormente, sobre o aspecto da unicidade e multiplicidade do processo identitário. Agora será discorrido sobre o aspecto da </w:t>
      </w:r>
      <w:r>
        <w:rPr>
          <w:b/>
          <w:bCs/>
        </w:rPr>
        <w:t>mudança e da estabilidade</w:t>
      </w:r>
      <w:r>
        <w:rPr>
          <w:rStyle w:val="FootnoteCharacters"/>
          <w:rStyle w:val="FootnoteAnchor"/>
        </w:rPr>
        <w:footnoteReference w:customMarkFollows="1" w:id="8"/>
        <w:t>1</w:t>
      </w:r>
      <w:r>
        <w:rPr>
          <w:rStyle w:val="FootnoteCharacters"/>
        </w:rPr>
        <w:t>0</w:t>
      </w:r>
      <w:r>
        <w:rPr/>
        <w:t xml:space="preserve">. Este talvez seja um aspecto que traduza melhor o próprio movimento do processo identitário. </w:t>
      </w:r>
    </w:p>
    <w:p>
      <w:pPr>
        <w:pStyle w:val="CORPODOTEXTO"/>
        <w:rPr/>
      </w:pPr>
      <w:r>
        <w:rPr/>
        <w:t xml:space="preserve">A mudança na identidade é algo facilmente observado e experienciado. Quando se muda de escola, quando se forma, quando o sujeito passa por algum tipo de ritual de passagem, passa a enxergar e a ser visto de um modo diferente. De modo análogo, as transformações físicas ou os grandes acontecimentos (considerados pelo sujeito como positivos ou negativos) na vida tendem também a provocar mudanças na identidade. </w:t>
      </w:r>
    </w:p>
    <w:p>
      <w:pPr>
        <w:pStyle w:val="CORPODOTEXTO"/>
        <w:rPr/>
      </w:pPr>
      <w:r>
        <w:rPr/>
        <w:t xml:space="preserve">Há uma força de estabilidade e de sentido de que algo continua sendo apesar de se ter mudando. É aquela história de uma pessoa que depois de muitos anos reencontra um velho amigo. Embora ambos tenham vivido muitas coisas, tenham se transformado, são capazes de se reconhecerem. Isto quer dizer que, há um sentido de continuidade, que é algo próprio da pessoa, mas é também externalizado, possibilitando, inclusive que um outro possa reconhecer algo próprio da pessoa. </w:t>
      </w:r>
    </w:p>
    <w:p>
      <w:pPr>
        <w:pStyle w:val="CORPODOTEXTO"/>
        <w:rPr/>
      </w:pPr>
      <w:r>
        <w:rPr/>
        <w:t>Este ponto merece um pouco mais de atenção. Embora dê margem para uma compreensão de algo que não se muda, o que Rogers</w:t>
      </w:r>
      <w:r>
        <w:rPr>
          <w:rStyle w:val="FootnoteCharacters"/>
          <w:rStyle w:val="FootnoteAnchor"/>
        </w:rPr>
        <w:footnoteReference w:customMarkFollows="1" w:id="9"/>
        <w:t>1</w:t>
      </w:r>
      <w:r>
        <w:rPr>
          <w:rStyle w:val="FootnoteCharacters"/>
        </w:rPr>
        <w:t>1</w:t>
      </w:r>
      <w:r>
        <w:rPr/>
        <w:t xml:space="preserve"> (1976) e o próprio Perls (1997) irão chamar de contínuo de consciência, isto não quer dizer, em absoluto, que há imutabilidade na identidade. Isto quer dizer apenas que existe uma capacidade do indivíduo se reconhecer em suas várias experiências e em suas várias mudanças.</w:t>
      </w:r>
    </w:p>
    <w:p>
      <w:pPr>
        <w:pStyle w:val="CORPODOTEXTO"/>
        <w:rPr/>
      </w:pPr>
      <w:r>
        <w:rPr/>
        <w:t>Para melhor exemplificar é possível ensaiarmos o que foi dito a partir de um referencial biológico. Assim, considerando que constantemente os sujeitos perdem células, podemos dizer que o sujeito passa o dia com uma pele e acorda com outra. Entretanto, não há susto com um novo corpo ou uma pele completamente diferente. A pele já não é mais igual a pele da época que o sujeito era um bebê. Então, mesmo em relação a pele pode-se dizer que existe esse movimento de mudança, transformação e, ao mesmo tempo, continuidade.</w:t>
      </w:r>
    </w:p>
    <w:p>
      <w:pPr>
        <w:pStyle w:val="CORPODOTEXTO"/>
        <w:rPr/>
      </w:pPr>
      <w:r>
        <w:rPr/>
      </w:r>
    </w:p>
    <w:p>
      <w:pPr>
        <w:pStyle w:val="CORPODOTEXTO"/>
        <w:rPr/>
      </w:pPr>
      <w:r>
        <w:rPr/>
        <w:t xml:space="preserve">Um outro paradoxo importante para compreender o processo identitário é a questão do </w:t>
      </w:r>
      <w:r>
        <w:rPr>
          <w:b/>
          <w:bCs/>
        </w:rPr>
        <w:t>igual e do diferente</w:t>
      </w:r>
      <w:r>
        <w:rPr/>
        <w:t>. Enquanto seres, pertencentes a uma mesma espécie, mas ao mesmo tempo somos diferentes e únicos enquanto indivíduos. Num outro exemplo mais prosaico pode-se dizer que todas aquelas pessoas de uniforme tricolor num estádio de futebol torcem por um mesmo time, mas sentem e se emocionam de um modo singular e único. Há, portanto, uma dimensão que é compartilhada em vários níveis (biológico, social, lingüístico, etc) que possibilita o comum ao homem e uma outra dimensão específica, própria, particular e singular (também dos vários níveis) que propicia a alteridade, a diferença.</w:t>
      </w:r>
    </w:p>
    <w:p>
      <w:pPr>
        <w:pStyle w:val="CORPODOTEXTO"/>
        <w:rPr/>
      </w:pPr>
      <w:r>
        <w:rPr/>
        <w:t xml:space="preserve">No processo identitário há também a questão do </w:t>
      </w:r>
      <w:r>
        <w:rPr>
          <w:b/>
          <w:bCs/>
        </w:rPr>
        <w:t>substantivo e do verbo</w:t>
      </w:r>
      <w:r>
        <w:rPr/>
        <w:t>. A identidade se dá na ação, na ação da conjugação.</w:t>
      </w:r>
      <w:r>
        <w:rPr>
          <w:b/>
          <w:bCs/>
        </w:rPr>
        <w:t xml:space="preserve"> </w:t>
      </w:r>
      <w:r>
        <w:rPr/>
        <w:t xml:space="preserve">Quem é só é na ação, no seu fazer. Um pedreiro é pedreiro na sua ação de se fazer pedreiro. Ao mesmo tempo em que há a conjugação há também a substantivação. Ser, agir e se conjugar. João atualiza João em sua “substantividade”. Do mesmo modo o João (substantivo) atualiza o ser (verbo) João. </w:t>
      </w:r>
    </w:p>
    <w:p>
      <w:pPr>
        <w:pStyle w:val="CORPODOTEXTO"/>
        <w:rPr/>
      </w:pPr>
      <w:r>
        <w:rPr/>
        <w:t xml:space="preserve">A partir do que foi falado sobre o </w:t>
      </w:r>
      <w:r>
        <w:rPr>
          <w:i/>
          <w:iCs/>
        </w:rPr>
        <w:t>uno e o múltiplo, mudança e estabilidade, igual e diferente e substantivo e verbo</w:t>
      </w:r>
      <w:r>
        <w:rPr/>
        <w:t>, passa-se a ter uma compreensão da identidade enquanto movimento, enquanto processo “dialético e dialógico</w:t>
      </w:r>
      <w:r>
        <w:rPr>
          <w:rStyle w:val="FootnoteCharacters"/>
          <w:rStyle w:val="FootnoteAnchor"/>
        </w:rPr>
        <w:footnoteReference w:customMarkFollows="1" w:id="10"/>
        <w:t>1</w:t>
      </w:r>
      <w:r>
        <w:rPr>
          <w:rStyle w:val="FootnoteCharacters"/>
        </w:rPr>
        <w:t>2</w:t>
      </w:r>
      <w:r>
        <w:rPr/>
        <w:t>”. Esse movimento e processo não é simplesmente dialético na perspectiva do afirmar para depois negar o oposto e assim fazer surgir uma síntese. O processo e o movimento é todo afirmativo em seu processo. Afirmam-se os opostos do processo, pois há diálogo permanente no movimento da identidade. Em síntese pode-se dizer que o processo identitário tem a ver com a mudança, estabilidade e transformação.</w:t>
      </w:r>
    </w:p>
    <w:p>
      <w:pPr>
        <w:pStyle w:val="Heading3"/>
        <w:rPr>
          <w:lang w:val="pt-PT"/>
        </w:rPr>
      </w:pPr>
      <w:r>
        <w:rPr>
          <w:lang w:val="pt-PT"/>
        </w:rPr>
        <w:t>3.5 Perspectivas do p</w:t>
      </w:r>
      <w:r>
        <w:rPr/>
        <w:t>rocesso identitário</w:t>
      </w:r>
    </w:p>
    <w:p>
      <w:pPr>
        <w:pStyle w:val="TextBody"/>
        <w:jc w:val="right"/>
        <w:rPr>
          <w:i/>
          <w:i/>
          <w:sz w:val="20"/>
        </w:rPr>
      </w:pPr>
      <w:r>
        <w:rPr>
          <w:i/>
          <w:sz w:val="20"/>
        </w:rPr>
        <w:t>“</w:t>
      </w:r>
      <w:r>
        <w:rPr>
          <w:i/>
          <w:sz w:val="20"/>
        </w:rPr>
        <w:t>O humano é sempre</w:t>
      </w:r>
    </w:p>
    <w:p>
      <w:pPr>
        <w:pStyle w:val="TextBody"/>
        <w:jc w:val="right"/>
        <w:rPr>
          <w:i/>
          <w:i/>
          <w:sz w:val="20"/>
        </w:rPr>
      </w:pPr>
      <w:r>
        <w:rPr>
          <w:i/>
          <w:sz w:val="20"/>
        </w:rPr>
        <w:t>‘</w:t>
      </w:r>
      <w:r>
        <w:rPr>
          <w:i/>
          <w:sz w:val="20"/>
        </w:rPr>
        <w:t>uma porta aberta para muitas saídas’.</w:t>
      </w:r>
    </w:p>
    <w:p>
      <w:pPr>
        <w:pStyle w:val="TextBody"/>
        <w:jc w:val="right"/>
        <w:rPr/>
      </w:pPr>
      <w:r>
        <w:rPr>
          <w:i/>
          <w:sz w:val="20"/>
        </w:rPr>
        <w:t xml:space="preserve"> </w:t>
      </w:r>
      <w:r>
        <w:rPr>
          <w:i/>
          <w:sz w:val="20"/>
        </w:rPr>
        <w:t>O humano é vir-a-ser humano”</w:t>
      </w:r>
      <w:r>
        <w:rPr>
          <w:sz w:val="20"/>
        </w:rPr>
        <w:t>.</w:t>
      </w:r>
    </w:p>
    <w:p>
      <w:pPr>
        <w:pStyle w:val="TextBody"/>
        <w:jc w:val="right"/>
        <w:rPr>
          <w:sz w:val="20"/>
        </w:rPr>
      </w:pPr>
      <w:r>
        <w:rPr>
          <w:i/>
          <w:sz w:val="20"/>
        </w:rPr>
        <w:t>(Nietzsche)</w:t>
      </w:r>
    </w:p>
    <w:p>
      <w:pPr>
        <w:pStyle w:val="TextBodyIndent"/>
        <w:jc w:val="right"/>
        <w:rPr>
          <w:b/>
          <w:b/>
          <w:bCs/>
          <w:sz w:val="20"/>
        </w:rPr>
      </w:pPr>
      <w:r>
        <w:rPr>
          <w:b/>
          <w:bCs/>
          <w:sz w:val="20"/>
        </w:rPr>
        <w:t> </w:t>
      </w:r>
    </w:p>
    <w:p>
      <w:pPr>
        <w:pStyle w:val="Heading3"/>
        <w:rPr/>
      </w:pPr>
      <w:r>
        <w:rPr>
          <w:lang w:val="pt-PT"/>
        </w:rPr>
        <w:t xml:space="preserve">3.5.1 </w:t>
      </w:r>
      <w:r>
        <w:rPr>
          <w:bCs w:val="false"/>
          <w:szCs w:val="28"/>
        </w:rPr>
        <w:t>Identidade en</w:t>
      </w:r>
      <w:r>
        <w:rPr>
          <w:lang w:val="pt-PT"/>
        </w:rPr>
        <w:t>quanto metamorfose</w:t>
      </w:r>
    </w:p>
    <w:p>
      <w:pPr>
        <w:pStyle w:val="TextBodyIndent"/>
        <w:rPr>
          <w:sz w:val="20"/>
        </w:rPr>
      </w:pPr>
      <w:r>
        <w:rPr>
          <w:sz w:val="20"/>
        </w:rPr>
        <w:t> </w:t>
      </w:r>
    </w:p>
    <w:p>
      <w:pPr>
        <w:pStyle w:val="CORPODOTEXTO"/>
        <w:rPr/>
      </w:pPr>
      <w:r>
        <w:rPr/>
        <w:t>Algumas posições no campo da filosofia, da sociologia, da psicologia e da psicologia social (Balen, 1999; Ciampa, 1998; Hall, 2000; Rogers, 1977; Strauss, 1999; Vygotsky, 2000) afirmam que a identidade é metamorfose e metamorfose é vida ou expressão desta. A partir daí, assumiremos e desenvolveremos toda uma problematização, numa perspectiva dialética e fenomenológica, acerca da identidade enquanto processo.</w:t>
      </w:r>
    </w:p>
    <w:p>
      <w:pPr>
        <w:pStyle w:val="CORPODOTEXTO"/>
        <w:rPr/>
      </w:pPr>
      <w:r>
        <w:rPr/>
        <w:t>Embora as perspectivas teóricas de orientação fenomenológica e sócio-construtivistas reservem suas devidas diferenças, a revisão bibliográfica pretendida aqui tenta assumir uma concepção de intercâmbio entre esses dois referenciais. Dessa forma, a idéia de identidade tende a conservar a historicidade na sua construção e o aspecto do vivido, do experiencial. Os significados, portanto, da experiência identitária será mediatizado pelo outro num contexto sócio-histórico. Daí apreende-se o sócio-construtivista (dialético) e o fenomenológico como perspectivas possíveis para compreensão do processo identitário enquanto experiência e metamorfose.</w:t>
      </w:r>
    </w:p>
    <w:p>
      <w:pPr>
        <w:pStyle w:val="CORPODOTEXTO"/>
        <w:rPr/>
      </w:pPr>
      <w:r>
        <w:rPr/>
        <w:t>A idéia de metamorfose vai, portanto, descrever a constituição da identidade que representa a pessoa e o seu engendramento, numa dimensão interpessoal ao nível micro e macro social. Vai também trazer a expressão “morte-vida”, que é entendida por Ciampa (1998: p.129) como “o real movimento da identidade, uma dialética que permite desvelar seu caráter de metamorfose”.</w:t>
      </w:r>
    </w:p>
    <w:p>
      <w:pPr>
        <w:pStyle w:val="CORPODOTEXTO"/>
        <w:rPr/>
      </w:pPr>
      <w:r>
        <w:rPr/>
        <w:t>Tomando como base o enfoque transformador da identidade, essas posições ainda pouco anunciadas irão analisar os vários engendramentos da constituição da identidade. O exposto a partir daqui será uma apresentação, a título de revisão, de algumas posições que retratam essa idéia.</w:t>
      </w:r>
    </w:p>
    <w:p>
      <w:pPr>
        <w:pStyle w:val="CORPODOTEXTO"/>
        <w:rPr/>
      </w:pPr>
      <w:r>
        <w:rPr/>
        <w:t xml:space="preserve">Falar acerca da identidade nos remete, num primeiro momento a pensá-la sob o prisma da diferenciação e da igualdade. A idéia de identidade estaria cheia de paradoxos. Num primeiro momento distingue, diferencia; confunde, une e assimila. A identidade como o diferente e o igual. </w:t>
      </w:r>
    </w:p>
    <w:p>
      <w:pPr>
        <w:pStyle w:val="CORPODOTEXTO"/>
        <w:rPr/>
      </w:pPr>
      <w:r>
        <w:rPr/>
        <w:t xml:space="preserve">Num segundo momento há a articulação da diferença e da igualdade. A identidade, portanto, ao mesmo tempo em que marca, define ou classifica, também ajunta, agrupa e cria identificações. O nome da família, o lugar que se pertence e as condições sociais que são compartilhadas por um grupo são alguns exemplos do sentido de classificar, identificar e agrupar, presente na identidade. </w:t>
      </w:r>
    </w:p>
    <w:p>
      <w:pPr>
        <w:pStyle w:val="CORPODOTEXTO"/>
        <w:rPr/>
      </w:pPr>
      <w:r>
        <w:rPr/>
        <w:t>Essas identificações, certamente, passam por ações coletivas que marcam a identidade. O nome que é dado ao sujeito, o lugar que se trabalha, o local que se vive, as condições sociais que foram forjadas por outros e a história coletiva compõem toda uma série de identificações ao longo da história do sujeito.</w:t>
      </w:r>
    </w:p>
    <w:p>
      <w:pPr>
        <w:pStyle w:val="CORPODOTEXTO"/>
        <w:rPr/>
      </w:pPr>
      <w:r>
        <w:rPr/>
        <w:t xml:space="preserve">As ações coletivas pressupõem sempre um outro. Este se torna um elemento imprescindível para constituição da identidade. O outro além de constituir o sujeito através das relações sociais e das suas contribuições no campo coletivo, pode confirmar ou não, existencialmente, a formação da identidade. O outro, portanto, parece ter autonomia de aceitar, de confirmar ou não (dentro de certos limites) a existência do sujeito. </w:t>
      </w:r>
    </w:p>
    <w:p>
      <w:pPr>
        <w:pStyle w:val="CORPODOTEXTO"/>
        <w:rPr/>
      </w:pPr>
      <w:r>
        <w:rPr/>
        <w:t>Considerando uma relação confirmadora por parte do outro na constituição da identidade do sujeito, este pode, eventualmente, inclusive, sobrepor as adversidades da vida. Neste aspecto, a orientação da psicologia e da psicologia social segundo Ciampa (1998) e Rogers (1977), aponta para uma idéia do desejo como algo presente, mas também como algo que está de certa forma, regulado por apoios do outro. A auto-afirmação por si não será suficiente, por muito tempo, para valer ao sujeito uma identidade que sustente as adversidades. Desse modo, não havendo, vez por outra, confirmações por parte do outro, não há como manter a auto-afirmação e o desejo por muito tempo no sujeito.</w:t>
      </w:r>
    </w:p>
    <w:p>
      <w:pPr>
        <w:pStyle w:val="CORPODOTEXTO"/>
        <w:rPr/>
      </w:pPr>
      <w:r>
        <w:rPr/>
        <w:t>Todo esse processo de confirmação ou não passa também pela questão da internalização (Vygotsky, 1998) ou interiorização (Ciampa, 1998; Berger e Luckamnn, 1976); que é algo da ordem da cultura assimilada pelo sujeito, que é aquilo que os outros atribuem sentido e que é apreendido.  Aos poucos esse processo de interiorização vai deixando de ser algo evidente para, aos pouco, se tornar cada vez mais sutil.</w:t>
      </w:r>
    </w:p>
    <w:p>
      <w:pPr>
        <w:pStyle w:val="CORPODOTEXTO"/>
        <w:rPr/>
      </w:pPr>
      <w:r>
        <w:rPr/>
        <w:t>A este respeito, Ciampa (1998: p.133) comenta:</w:t>
      </w:r>
    </w:p>
    <w:p>
      <w:pPr>
        <w:pStyle w:val="CITACAOPEQUENA"/>
        <w:rPr/>
      </w:pPr>
      <w:r>
        <w:rPr/>
        <w:t xml:space="preserve">No caso do nome, atividade é antes de tudo o nomear, o chamar, o interpelar. Se inicialmente, como vimos, apenas somos chamados, é à medida que vamos adquirindo consciência de nós mesmo que começamos a nos chamar. Quando ainda não nos vemos como objeto para nós mesmo – quando nossa consciência não se desenvolveu – o nome (ou qualquer predicação) permanece como algo exterior; começamos a adquirir consciência de nós mesmos e começamos a nos chamar; podemos falar conosco, podemos refletir. </w:t>
      </w:r>
    </w:p>
    <w:p>
      <w:pPr>
        <w:pStyle w:val="CORPODOTEXTO"/>
        <w:rPr/>
      </w:pPr>
      <w:r>
        <w:rPr/>
        <w:t>É importante considerar, em quase todas as teorias que aderem à perspectiva da identidade enquanto metamorfose, que esse outro, ainda pouco discutido, não está solto num vazio. Pelo contrário, esse outro é encarnado, para usar uma expressão de Laing (1988). É encarnado num cotidiano e nas atividades sociais, que são verdadeiras borbulhas existenciais no caldeirão da vida. O tempo todo e toda hora eclodem novidades na vida da pessoa. O inesperado, o acaso, o imponderável e a sorte são ingredientes ricos que transmudam as receitas imaginadas e planejadas da vida. Não há como parar ou barrar esse cozinheiro da vida, que é o destino</w:t>
      </w:r>
      <w:r>
        <w:rPr>
          <w:rStyle w:val="FootnoteCharacters"/>
          <w:rStyle w:val="FootnoteAnchor"/>
        </w:rPr>
        <w:footnoteReference w:customMarkFollows="1" w:id="11"/>
        <w:t>1</w:t>
      </w:r>
      <w:r>
        <w:rPr>
          <w:rStyle w:val="FootnoteCharacters"/>
        </w:rPr>
        <w:t>3</w:t>
      </w:r>
      <w:r>
        <w:rPr/>
        <w:t xml:space="preserve">. </w:t>
      </w:r>
    </w:p>
    <w:p>
      <w:pPr>
        <w:pStyle w:val="CORPODOTEXTO"/>
        <w:rPr/>
      </w:pPr>
      <w:r>
        <w:rPr/>
        <w:t xml:space="preserve">Tudo isso leva a pensar a vida de uma forma plástica, quer dizer, pensar a vida como algo que está em constante transformação, mesmo que sejam transformações não previsíveis. Ora, se há uma íntima relação entre atividade social, o modo como se leva a vida e a constituição do sujeito, também se pode supor que há proximidade entre a plasticidade da vida e uma plasticidade da pessoa humana, entre o vir-a-ser da vida e o vir-a-ser humano, até porque separar a vida do homem é adotar uma perspectiva dicotômica. Esta visão integrada, portanto, será o norteador das teorias que trabalham na perspectiva da identidade enquanto metamorfose e expressão da vida. </w:t>
      </w:r>
    </w:p>
    <w:p>
      <w:pPr>
        <w:pStyle w:val="CORPODOTEXTO"/>
        <w:rPr/>
      </w:pPr>
      <w:r>
        <w:rPr/>
        <w:t>Um outro ponto importante a ser considerado para se entender a identidade enquanto processo é a não dicotomia entre os aspectos objetivos e subjetivos. Neste sentido Berger e Luckmann (1976) sustentam que as condições matérias e objetivas entrelaçam-se com as condições subjetivas. Não há determinação, apenas afirmação da inseparabilidade dos dois aspectos que, de certa forma, contribuem para o forjamento da identidade do sujeito. O indivíduo se constitui na e a partir da relação. É necessário perceber o sujeito não mais isolado, como coisa imediata, mas sim como sujeito de relação.</w:t>
      </w:r>
    </w:p>
    <w:p>
      <w:pPr>
        <w:pStyle w:val="CORPODOTEXTO"/>
        <w:rPr/>
      </w:pPr>
      <w:r>
        <w:rPr/>
        <w:t>Além de considerar os aspectos objetivos e subjetivos (sempre relacionais) da identidade há de se trazer a idéia de horizontalidade, tal como proposta pela logoterapia (Frankl, 1990), que passa pela questão do projeto de vida dos sujeitos, dos seus horizontes. O projeto de vida de cada sujeito, portanto, contribuirá para a constituição da identidade.</w:t>
      </w:r>
    </w:p>
    <w:p>
      <w:pPr>
        <w:pStyle w:val="CORPODOTEXTO"/>
        <w:rPr/>
      </w:pPr>
      <w:r>
        <w:rPr/>
        <w:t>Quando o sujeito cria seu horizonte existencial, no entrelaçamento dos encontros e desencontros e na história compartilhada, norteia a construção identitária, pois esta será marcada por um direcionamento, por um sentido e por significados.</w:t>
      </w:r>
    </w:p>
    <w:p>
      <w:pPr>
        <w:pStyle w:val="CORPODOTEXTO"/>
        <w:rPr>
          <w:b/>
          <w:b/>
          <w:bCs/>
        </w:rPr>
      </w:pPr>
      <w:r>
        <w:rPr/>
        <w:t xml:space="preserve">Os significados dados a vida, os significados dados a existência e sobre os sujeitos, através dos horizontes existenciais, são também significados socialmente e compartilhados - não apenas compartilhados como também socialmente construídos. Dessa forma, Ciampa (1989: p.71) anuncia que: </w:t>
      </w:r>
      <w:r>
        <w:rPr>
          <w:iCs/>
        </w:rPr>
        <w:t>“Tudo faz sentido. O significado socialmente compartilhado define, explica, legitima a realidade – e a nova identidade”.</w:t>
      </w:r>
    </w:p>
    <w:p>
      <w:pPr>
        <w:pStyle w:val="CORPODOTEXTO"/>
        <w:rPr/>
      </w:pPr>
      <w:r>
        <w:rPr/>
        <w:t>Esse mundo compartilhado e socialmente construído pressupõe uma dialética dos próprios personagens constituidores dos significados. Os sujeitos estão entrelaçados uns aos outros. Dessa forma, afirma-se mais uma vez a inseparabilidade dos seres, das condições objetivas e subjetivas. Quando há transformação, quando o sujeito muda, quando o sujeito si muda, este também muda para o outro. O outro muda de significado para o sujeito.</w:t>
      </w:r>
    </w:p>
    <w:p>
      <w:pPr>
        <w:pStyle w:val="CORPODOTEXTO"/>
        <w:rPr/>
      </w:pPr>
      <w:r>
        <w:rPr/>
        <w:t xml:space="preserve">Estas mudanças desenvolvem-se através da ação, via uma atividade, via um fazer. Para os teóricos da identidade que se inspiram na perspectiva dialética (Ciampa, 1998; Codo, 1995; Lane, 1995;) e fenomenológica (Moreno, 1997) há um </w:t>
      </w:r>
      <w:r>
        <w:rPr>
          <w:i/>
          <w:iCs/>
        </w:rPr>
        <w:t>fazer</w:t>
      </w:r>
      <w:r>
        <w:rPr/>
        <w:t xml:space="preserve"> no qual emerge o personagem. Este é o sujeito da ação que executa a obra. Neste sentido o autor que vai criando sua história na itinerância da vida não se define como sujeito isolado, mas como um sujeito que está inserido num campo de relações, influenciando e sendo influenciando, criando e sendo recriado. É por isso que Ciampa (1998: p.154) afirma que </w:t>
      </w:r>
      <w:r>
        <w:rPr>
          <w:iCs/>
        </w:rPr>
        <w:t>“os personagens vão se constituindo uns aos outros, no mesmo tempo que constituem um universo de significados que as constitui”</w:t>
      </w:r>
      <w:r>
        <w:rPr/>
        <w:t>.</w:t>
      </w:r>
    </w:p>
    <w:p>
      <w:pPr>
        <w:pStyle w:val="CORPODOTEXTO"/>
        <w:rPr/>
      </w:pPr>
      <w:r>
        <w:rPr/>
        <w:t>Para o autor acima citado, todos são co-criadores. Nessa criação, constroem-se os personagens que, por sua vez vão construindo-se uns aos outros, ao mesmo tempo em que constitui um universo de significados. Este universo de significados é a própria mediatização da vida, ou seja, a interpretação do que merece ser vivido, sob as condições dadas.</w:t>
      </w:r>
    </w:p>
    <w:p>
      <w:pPr>
        <w:pStyle w:val="CORPODOTEXTO"/>
        <w:rPr/>
      </w:pPr>
      <w:r>
        <w:rPr/>
        <w:t>Sendo assim, o sujeito que interpreta as suas vivências e, concomitante, o seu movimento identitário, reconhecendo-se e fazendo-se, por assim dizer, o faz via o processo de mediatização, quer dizer, serão os outros e as próprias condições que oferecerão os instrumentos necessários para suas interpretações e conseqüentemente, suas mudanças, fazendo valer, assim, a identidade enquanto processo.</w:t>
      </w:r>
    </w:p>
    <w:p>
      <w:pPr>
        <w:pStyle w:val="CORPODOTEXTO"/>
        <w:rPr/>
      </w:pPr>
      <w:r>
        <w:rPr/>
        <w:t>Por outro lado, essas posições que tentam compreender a identidade como processo, consideram também a possibilidade da identidade se alienar. Essa possibilidade será entendida como entrave no próprio processo de construção contínua da identidade, à medida que despontencializaria a criatividade construtora do processo identitário.</w:t>
      </w:r>
    </w:p>
    <w:p>
      <w:pPr>
        <w:pStyle w:val="CORPODOTEXTO"/>
        <w:rPr/>
      </w:pPr>
      <w:r>
        <w:rPr/>
        <w:t xml:space="preserve">Para Moreno (1997) a “conserva cultural” possibilita que a identidade deixe de ser processo, passando a ser algo fixo, previamente estipulado e totalmente determinado pelos outros, sem a maleabilidade e a autonomia características de uma identidade processual. Ciampa (1989) vai chamar isto de “fetichismo da personagem”. Ele vai explicar a quase impossibilidade de um indivíduo atingir a condição de </w:t>
      </w:r>
      <w:r>
        <w:rPr>
          <w:i/>
          <w:iCs/>
        </w:rPr>
        <w:t>ser-para-si</w:t>
      </w:r>
      <w:r>
        <w:rPr/>
        <w:t xml:space="preserve"> e vai ocultar a verdadeira natureza da identidade como metamorfose, gerando o que será chamado de </w:t>
      </w:r>
      <w:r>
        <w:rPr>
          <w:i/>
          <w:iCs/>
        </w:rPr>
        <w:t>identidade-mito</w:t>
      </w:r>
      <w:r>
        <w:rPr/>
        <w:t>.</w:t>
      </w:r>
    </w:p>
    <w:p>
      <w:pPr>
        <w:pStyle w:val="CORPODOTEXTO"/>
        <w:rPr/>
      </w:pPr>
      <w:r>
        <w:rPr/>
        <w:t>Essa identidade não mais responde a identidade enquanto processo porque irá sempre percorrer um roteiro bem estabelecido. A identidade será, portanto, reposta. Haverá uma reposição dos atributos que a compõem. Essa reposição gerará, segundo Ciampa (1989), uma aparência de movimento, mas na verdade o que existirá será sempre a manutenção do idêntico, a permanência de algo e a estagnação da identidade.</w:t>
      </w:r>
    </w:p>
    <w:p>
      <w:pPr>
        <w:pStyle w:val="CORPODOTEXTO"/>
        <w:rPr/>
      </w:pPr>
      <w:r>
        <w:rPr/>
        <w:t>É neste sentido que o autor irá dizer: “A mesmice de mim é pressuposta como dado permanentemente e não como re-posição de uma identidade que uma vez foi posta” (Ciampa, 1989: p.164).</w:t>
      </w:r>
    </w:p>
    <w:p>
      <w:pPr>
        <w:pStyle w:val="CORPODOTEXTO"/>
        <w:rPr/>
      </w:pPr>
      <w:r>
        <w:rPr/>
        <w:t>Essa identidade-mito, que é uma identidade que perdeu a processualidade, que é determinada pelo outro sem a autonomia espontânea e criativa do sujeito, no sentido de ser também o criador e inventor de si, pode ser revertida.</w:t>
      </w:r>
    </w:p>
    <w:p>
      <w:pPr>
        <w:pStyle w:val="CORPODOTEXTO"/>
        <w:rPr/>
      </w:pPr>
      <w:r>
        <w:rPr/>
        <w:t xml:space="preserve">Para Perls (1997) essa aparente imobilidade e repetição de padrões será compreendida a partir da teoria do ciclo de contato. Há um natural movimento, na relação entre organismo e meio, de completação de ciclos. Quando, entretanto, há algum tipo de interrupção nesse ciclo, o que acontece é uma constante de tentativas frustradas de fechamento do ciclo. Tem-se aí uma aparente imobilidade e estagnação em relação ao processo identitário. </w:t>
      </w:r>
    </w:p>
    <w:p>
      <w:pPr>
        <w:pStyle w:val="CORPODOTEXTO"/>
        <w:rPr/>
      </w:pPr>
      <w:r>
        <w:rPr/>
        <w:t xml:space="preserve">As transmudações, os rompimentos com os fetiches, as rupturas das </w:t>
      </w:r>
      <w:r>
        <w:rPr>
          <w:i/>
          <w:iCs/>
        </w:rPr>
        <w:t>identidades-mitos,</w:t>
      </w:r>
      <w:r>
        <w:rPr/>
        <w:t xml:space="preserve"> ou o restabelecimento dos ciclos de contato, por exemplo, advém, muitas vezes a partir de situações que criam condições para novas ressocializações com forte carga afetiva (Berger e Lukmann, 1978).</w:t>
      </w:r>
    </w:p>
    <w:p>
      <w:pPr>
        <w:pStyle w:val="CORPODOTEXTO"/>
        <w:rPr/>
      </w:pPr>
      <w:r>
        <w:rPr/>
        <w:t>Certamente, como apontado pela perspectiva da gestalt-terapia (Perls 1985, 1997) o movimento de ruptura não surge apenas por uma necessidade de estabilizar o suposto movimento natural, mas também como busca da auto-superação. Isto significa que o sujeito busca sua auto-superação, mesmo que implique na transformação do que tem sido, ou seja, numa espécie de morte e renascimento.</w:t>
      </w:r>
    </w:p>
    <w:p>
      <w:pPr>
        <w:pStyle w:val="CORPODOTEXTO"/>
        <w:rPr/>
      </w:pPr>
      <w:r>
        <w:rPr/>
        <w:t xml:space="preserve">A possibilidade, para as teorias da identidade de orientação dialética, da negação da negação permite a expressão do </w:t>
      </w:r>
      <w:r>
        <w:rPr>
          <w:i/>
          <w:iCs/>
        </w:rPr>
        <w:t>outro</w:t>
      </w:r>
      <w:r>
        <w:rPr/>
        <w:t xml:space="preserve"> que também é o sujeito. Isso consiste na </w:t>
      </w:r>
      <w:r>
        <w:rPr>
          <w:i/>
          <w:iCs/>
        </w:rPr>
        <w:t>alterização</w:t>
      </w:r>
      <w:r>
        <w:rPr/>
        <w:t xml:space="preserve"> da identidade do sujeito, na eliminação de identidade pressuposta do sujeito (que deixa de ser re-posta) e no desenvolvimento de uma identidade posta como metamorfose constante, em que toda humanidade contida se concretiza.</w:t>
      </w:r>
    </w:p>
    <w:p>
      <w:pPr>
        <w:pStyle w:val="CORPODOTEXTO"/>
        <w:rPr/>
      </w:pPr>
      <w:r>
        <w:rPr/>
        <w:t xml:space="preserve">Para Ciampa (1998), o pano de fundo material para a construção de identidades pressupostas e repostas, ou seja, identidades que perderam a qualidade processual mesmo mantendo o movimento estereotipado é atribuída, de um modo geral ao sistema capitalista, que impede a realização humana do desdobramento e do </w:t>
      </w:r>
      <w:r>
        <w:rPr>
          <w:i/>
          <w:iCs/>
        </w:rPr>
        <w:t>vir-a-ser</w:t>
      </w:r>
      <w:r>
        <w:rPr/>
        <w:t xml:space="preserve">. </w:t>
      </w:r>
    </w:p>
    <w:p>
      <w:pPr>
        <w:pStyle w:val="CORPODOTEXTO"/>
        <w:rPr/>
      </w:pPr>
      <w:r>
        <w:rPr/>
        <w:t xml:space="preserve">Também para teóricos de inspiração fenomenológica-existencial (Rogers, 1977; Perls 1997), mesmo havendo um processo de alienação e a identidade perdendo sua característica de metamorfose, ainda assim, haverá algum tipo de movimento. </w:t>
      </w:r>
    </w:p>
    <w:p>
      <w:pPr>
        <w:pStyle w:val="CORPODOTEXTO"/>
        <w:rPr>
          <w:b/>
          <w:b/>
          <w:bCs/>
        </w:rPr>
      </w:pPr>
      <w:r>
        <w:rPr/>
        <w:t>Muitos desses teóricos vão buscar inspiração na concepção de vontade de potência em Nietzsche. A inspiração dessa concepção possibilita entender a identidade como algo que está sempre em processo, sempre em movimento, sempre buscando atualizações e desdobramentos, mesmo que seja um movimento, atualização e desdobramento via a repetição e reposição. Neste sentido a reposição e repetição da identidade não seria um falso e aparente movimento, mas uma tentativa, mesmo frustrada, porém verdadeira de buscar transcender a essa condição de mesmicidade.</w:t>
      </w:r>
    </w:p>
    <w:p>
      <w:pPr>
        <w:pStyle w:val="CORPODOTEXTO"/>
        <w:rPr/>
      </w:pPr>
      <w:r>
        <w:rPr/>
        <w:t xml:space="preserve">A questão da identidade, portanto, posta como metamorfose pode também se inverter ao contrário, na não-metamorfose. A identidade, então, passa a ser pressuposição, praticamente determinada pelo outro e re-posição. É por isso que para os teóricos que aderem a perspectiva de identidade enquanto metamorfose concebem a idéia de </w:t>
      </w:r>
      <w:r>
        <w:rPr>
          <w:i/>
          <w:iCs/>
        </w:rPr>
        <w:t xml:space="preserve">má infinidade, </w:t>
      </w:r>
      <w:r>
        <w:rPr/>
        <w:t>que tem como conseqüência o bloquear do devir do homem-sujeito, seja por impedir que a metamorfose se concretize, seja por escamotear o verdadeiro sentido da metamorfose sob a aparência de mudanças que são meras reposições, e não superações, ou transformações qualitativas. O sujeito não se alteriza.</w:t>
      </w:r>
    </w:p>
    <w:p>
      <w:pPr>
        <w:pStyle w:val="CORPODOTEXTO"/>
        <w:rPr/>
      </w:pPr>
      <w:r>
        <w:rPr/>
        <w:t>O processo de alterização ou bloqueio da alterização, quer dizer, o processo identitário, seja na versão da potencialização do movimento ou paralisia do movimento, pode ser considerado como algo da esfera da representação e do processo de identificação.</w:t>
      </w:r>
    </w:p>
    <w:p>
      <w:pPr>
        <w:pStyle w:val="CORPODOTEXTO"/>
        <w:rPr/>
      </w:pPr>
      <w:r>
        <w:rPr/>
        <w:t>A esfera da representação está relacionada com algo dado, tem a ver com o ponto de vista do produto. Algo é representado como característica do sujeito, para um outro ou para ele mesmo. É o que pode ser apreendido.</w:t>
      </w:r>
    </w:p>
    <w:p>
      <w:pPr>
        <w:pStyle w:val="CORPODOTEXTO"/>
        <w:rPr/>
      </w:pPr>
      <w:r>
        <w:rPr/>
        <w:t>Uma outra forma de compreender a questão da representação é trazida por Fonseca (2000) quando este pontua que a idéia de representar a si mesmo passa, por semelhança pela idéia de interpretação. O sujeito é capaz de se interpretar, no sentido dotado pelo teatro. A representação, portanto, seria uma atuação interpretativa do sujeito.</w:t>
      </w:r>
    </w:p>
    <w:p>
      <w:pPr>
        <w:pStyle w:val="CORPODOTEXTO"/>
        <w:rPr/>
      </w:pPr>
      <w:r>
        <w:rPr/>
        <w:t xml:space="preserve">Dessa forma, o desempenhar papéis, assumir papéis, enquanto possibilidades de representar, seja num sentido da interpretação ou no sentido da apreensão, oculta também outras partes do sujeito não contidas na identidade apresentada. </w:t>
      </w:r>
    </w:p>
    <w:p>
      <w:pPr>
        <w:pStyle w:val="CORPODOTEXTO"/>
        <w:rPr/>
      </w:pPr>
      <w:r>
        <w:rPr/>
        <w:t>Pode-se pensar, portanto, que o sujeito representa quando comparece representante de si, quando desempenha papéis decorrentes de suas posições atualizadas e recriadas. Mas o sujeito pode também representar o reposto, o presente e o que tem sido de forma não atualizada e repetitiva</w:t>
      </w:r>
      <w:r>
        <w:rPr>
          <w:b/>
          <w:bCs/>
        </w:rPr>
        <w:t>.</w:t>
      </w:r>
    </w:p>
    <w:p>
      <w:pPr>
        <w:pStyle w:val="CORPODOTEXTO"/>
        <w:rPr/>
      </w:pPr>
      <w:r>
        <w:rPr/>
        <w:t xml:space="preserve">A esfera da identificação, por outro lado, seria o próprio processo de produção, ou seja, como o sujeito vai se apreendendo ou como o outro vai apreendendo o sujeito. A identificação tem a ver com o processo de construção da representação. </w:t>
      </w:r>
    </w:p>
    <w:p>
      <w:pPr>
        <w:pStyle w:val="CORPODOTEXTO"/>
        <w:rPr/>
      </w:pPr>
      <w:r>
        <w:rPr/>
        <w:t>Essas representações e identificações são sínteses de múltiplas e distintas determinações. Para Ciampa (1995: p.198) “o desenvolvimento da identidade de alguém é determinado pelas condições históricas, sociais, materiais dadas, aí incluídas condições do próprio indivíduo”.</w:t>
      </w:r>
    </w:p>
    <w:p>
      <w:pPr>
        <w:pStyle w:val="CORPODOTEXTO"/>
        <w:rPr/>
      </w:pPr>
      <w:r>
        <w:rPr/>
        <w:t>Essa síntese de múltiplas e distintas determinações não são meras composições abstratas da identidade. No dizer de Ciampa (1998: p.83),</w:t>
      </w:r>
    </w:p>
    <w:p>
      <w:pPr>
        <w:pStyle w:val="CITACAOPEQUENA"/>
        <w:rPr/>
      </w:pPr>
      <w:r>
        <w:rPr/>
        <w:t xml:space="preserve"> </w:t>
      </w:r>
      <w:r>
        <w:rPr/>
        <w:t xml:space="preserve">A identidade é concreta; a identidade é o movimento de concretização de si, que se dá, necessariamente, porque é o desenvolvimento do concreto e, contigencialmente, porque é a síntese de múltiplas e distintas determinações. O homem, como ser temporal, é ser-no-mundo, é formação material. É real porque é a unidade do necessário e do contingente. </w:t>
      </w:r>
    </w:p>
    <w:p>
      <w:pPr>
        <w:pStyle w:val="CORPODOTEXTO"/>
        <w:rPr/>
      </w:pPr>
      <w:r>
        <w:rPr/>
        <w:t>Entretanto, essa unidade somente é devidamente compreendida se for levado em consideração o outro revés, a multiplicidade. Portanto, unidade e multiplicidade se dialetizam e propiciam a vivencia, no sentido fenomenológico. Através da articulação de igualdades e diferenças, cada posição vai determinar, fazendo com que a existência concreta seja a unidade da multiplicidade, que se realiza, por sua vez, pelo desenvolvimento dessas determinações. Em cada momento da existência, embora o sujeito seja uma totalidade, manifesta-se uma parte do sujeito como desdobramento das múltiplas determinações a que está sujeito.</w:t>
      </w:r>
    </w:p>
    <w:p>
      <w:pPr>
        <w:pStyle w:val="CORPODOTEXTO"/>
        <w:rPr>
          <w:b/>
          <w:b/>
          <w:bCs/>
        </w:rPr>
      </w:pPr>
      <w:r>
        <w:rPr/>
        <w:t xml:space="preserve">Dessa maneira, ao comparecer frente a alguém, o sujeito representa. Apresenta-se como o </w:t>
      </w:r>
      <w:r>
        <w:rPr>
          <w:i/>
          <w:iCs/>
        </w:rPr>
        <w:t>representante</w:t>
      </w:r>
      <w:r>
        <w:rPr/>
        <w:t xml:space="preserve"> de si mesmo em suas multiplicidades, mas também na coerência de sua unidade.</w:t>
      </w:r>
    </w:p>
    <w:p>
      <w:pPr>
        <w:pStyle w:val="CORPODOTEXTO"/>
        <w:rPr/>
      </w:pPr>
      <w:r>
        <w:rPr/>
        <w:t>A representação da identidade se dá também num movimento que é social e histórico. Esse movimento é o próprio processo de hominização do homem, ou seja, sua autoprodução, que compõe sua essência – um ser das possibilidades.</w:t>
      </w:r>
    </w:p>
    <w:p>
      <w:pPr>
        <w:pStyle w:val="CORPODOTEXTO"/>
        <w:rPr/>
      </w:pPr>
      <w:r>
        <w:rPr/>
        <w:t xml:space="preserve">Para Ciampa (1998: p.172), </w:t>
      </w:r>
      <w:r>
        <w:rPr>
          <w:iCs/>
        </w:rPr>
        <w:t>“o Homem como espécie é dotado de uma substância que, embora não contida totalmente em cada indivíduo, faz deste um participante dessa substância histórica”</w:t>
      </w:r>
      <w:r>
        <w:rPr/>
        <w:t>.</w:t>
      </w:r>
    </w:p>
    <w:p>
      <w:pPr>
        <w:pStyle w:val="CORPODOTEXTO"/>
        <w:rPr/>
      </w:pPr>
      <w:r>
        <w:rPr/>
        <w:t xml:space="preserve">A título de recapitulação pode-se dizer, finalmente, que cada indivíduo encarna as relações sociais, configurando uma identidade pessoal. Essa identidade pessoal é, na verdade, uma história de vida. Uma vida-que-nem-sempre-é-vivida, no dizer de Ciampa (1998), no emaranhado das relações sociais. </w:t>
      </w:r>
    </w:p>
    <w:p>
      <w:pPr>
        <w:pStyle w:val="CORPODOTEXTO"/>
        <w:rPr/>
      </w:pPr>
      <w:r>
        <w:rPr/>
        <w:t>Uma identidade concretiza uma política, dá corpo a uma ideologia nesse emaranhado das relações sociais. No seu conjunto as identidades constituem a sociedade, ao mesmo tempo em que são constituídas, cada uma por ela.</w:t>
      </w:r>
    </w:p>
    <w:p>
      <w:pPr>
        <w:pStyle w:val="CORPODOTEXTO"/>
        <w:rPr/>
      </w:pPr>
      <w:r>
        <w:rPr/>
        <w:t xml:space="preserve">De um modo geral pode-se afirmar, a partir das perspectivas trazidas até então que a identidade é posta sob forma de personagem. Por outro lado, os personagens são traduzíveis por proposições substantivas que refletem uma concepção de identidade como traço estático de que um indivíduo é dotado. Finalmente, descobre-se que a visão cotidiana e pragmática de personagem substancial oculta o fato de que um personagem se constitui pela atividade, sendo traduzível por proposições verbais. </w:t>
      </w:r>
    </w:p>
    <w:p>
      <w:pPr>
        <w:pStyle w:val="CORPODOTEXTO"/>
        <w:rPr>
          <w:i/>
          <w:i/>
        </w:rPr>
      </w:pPr>
      <w:r>
        <w:rPr/>
        <w:t>A identidade nos parece como a articulação de várias personagens, articulação de igualdades e diferenças, constituindo e constituída por uma história pessoal. E é nesse articular, nesse ser e deixar de ser que o sujeito nasce e renasce, constrói e se desconstrói para depois se construir novamente.</w:t>
      </w:r>
    </w:p>
    <w:p>
      <w:pPr>
        <w:pStyle w:val="Normal"/>
        <w:jc w:val="right"/>
        <w:rPr>
          <w:i/>
          <w:i/>
        </w:rPr>
      </w:pPr>
      <w:r>
        <w:rPr>
          <w:i/>
        </w:rPr>
        <w:t>De sua formosura</w:t>
      </w:r>
    </w:p>
    <w:p>
      <w:pPr>
        <w:pStyle w:val="Normal"/>
        <w:jc w:val="right"/>
        <w:rPr>
          <w:i/>
          <w:i/>
        </w:rPr>
      </w:pPr>
      <w:r>
        <w:rPr>
          <w:i/>
        </w:rPr>
        <w:t>Deixa-me que diga</w:t>
      </w:r>
    </w:p>
    <w:p>
      <w:pPr>
        <w:pStyle w:val="Heading6"/>
        <w:spacing w:lineRule="auto" w:line="240"/>
        <w:rPr/>
      </w:pPr>
      <w:r>
        <w:rPr/>
        <w:t>È tão belo como um sim</w:t>
      </w:r>
    </w:p>
    <w:p>
      <w:pPr>
        <w:pStyle w:val="Normal"/>
        <w:jc w:val="right"/>
        <w:rPr>
          <w:i/>
          <w:i/>
        </w:rPr>
      </w:pPr>
      <w:r>
        <w:rPr>
          <w:i/>
        </w:rPr>
        <w:t>numa sala negativa (...)</w:t>
      </w:r>
    </w:p>
    <w:p>
      <w:pPr>
        <w:pStyle w:val="Normal"/>
        <w:jc w:val="right"/>
        <w:rPr>
          <w:i/>
          <w:i/>
        </w:rPr>
      </w:pPr>
      <w:r>
        <w:rPr>
          <w:i/>
        </w:rPr>
        <w:t>Belo por que é uma porta</w:t>
      </w:r>
    </w:p>
    <w:p>
      <w:pPr>
        <w:pStyle w:val="Normal"/>
        <w:jc w:val="right"/>
        <w:rPr>
          <w:i/>
          <w:i/>
        </w:rPr>
      </w:pPr>
      <w:r>
        <w:rPr>
          <w:i/>
        </w:rPr>
        <w:t>Abrindo-se em mais saídas (...)</w:t>
      </w:r>
    </w:p>
    <w:p>
      <w:pPr>
        <w:pStyle w:val="Normal"/>
        <w:jc w:val="right"/>
        <w:rPr>
          <w:i/>
          <w:i/>
        </w:rPr>
      </w:pPr>
      <w:r>
        <w:rPr>
          <w:i/>
        </w:rPr>
        <w:t>Belo como a coisa nova</w:t>
      </w:r>
    </w:p>
    <w:p>
      <w:pPr>
        <w:pStyle w:val="Normal"/>
        <w:jc w:val="right"/>
        <w:rPr>
          <w:i/>
          <w:i/>
        </w:rPr>
      </w:pPr>
      <w:r>
        <w:rPr>
          <w:i/>
        </w:rPr>
        <w:t>Na prateleira até então vazia.</w:t>
      </w:r>
    </w:p>
    <w:p>
      <w:pPr>
        <w:pStyle w:val="Normal"/>
        <w:jc w:val="right"/>
        <w:rPr>
          <w:i/>
          <w:i/>
        </w:rPr>
      </w:pPr>
      <w:r>
        <w:rPr>
          <w:i/>
        </w:rPr>
        <w:t>Como qualquer coisa nova</w:t>
      </w:r>
    </w:p>
    <w:p>
      <w:pPr>
        <w:pStyle w:val="Normal"/>
        <w:jc w:val="right"/>
        <w:rPr>
          <w:i/>
          <w:i/>
        </w:rPr>
      </w:pPr>
      <w:r>
        <w:rPr>
          <w:i/>
        </w:rPr>
        <w:t>Inaugurando o seu dia.</w:t>
      </w:r>
    </w:p>
    <w:p>
      <w:pPr>
        <w:pStyle w:val="Normal"/>
        <w:jc w:val="right"/>
        <w:rPr>
          <w:i/>
          <w:i/>
        </w:rPr>
      </w:pPr>
      <w:r>
        <w:rPr>
          <w:i/>
        </w:rPr>
        <w:t>Ou como o caderno novo</w:t>
      </w:r>
    </w:p>
    <w:p>
      <w:pPr>
        <w:pStyle w:val="Normal"/>
        <w:jc w:val="right"/>
        <w:rPr/>
      </w:pPr>
      <w:r>
        <w:rPr>
          <w:i/>
        </w:rPr>
        <w:t>Quando a gente o principia.</w:t>
      </w:r>
      <w:r>
        <w:rPr>
          <w:i/>
          <w:iCs/>
        </w:rPr>
        <w:t xml:space="preserve"> </w:t>
      </w:r>
    </w:p>
    <w:p>
      <w:pPr>
        <w:pStyle w:val="Normal"/>
        <w:ind w:left="360" w:hanging="0"/>
        <w:jc w:val="right"/>
        <w:rPr>
          <w:i/>
          <w:i/>
          <w:iCs/>
        </w:rPr>
      </w:pPr>
      <w:r>
        <w:rPr>
          <w:i/>
          <w:iCs/>
        </w:rPr>
        <w:t> </w:t>
      </w:r>
    </w:p>
    <w:p>
      <w:pPr>
        <w:pStyle w:val="Normal"/>
        <w:ind w:left="360" w:hanging="0"/>
        <w:jc w:val="right"/>
        <w:rPr>
          <w:i/>
          <w:i/>
          <w:iCs/>
        </w:rPr>
      </w:pPr>
      <w:r>
        <w:rPr>
          <w:i/>
          <w:iCs/>
        </w:rPr>
        <w:t>(Morte e Vida Severina –</w:t>
      </w:r>
    </w:p>
    <w:p>
      <w:pPr>
        <w:pStyle w:val="Normal"/>
        <w:ind w:left="360" w:hanging="0"/>
        <w:jc w:val="right"/>
        <w:rPr>
          <w:i/>
          <w:i/>
        </w:rPr>
      </w:pPr>
      <w:r>
        <w:rPr>
          <w:i/>
          <w:iCs/>
        </w:rPr>
        <w:t>João Cabral de Melo Neto)</w:t>
      </w:r>
    </w:p>
    <w:p>
      <w:pPr>
        <w:pStyle w:val="Normal"/>
        <w:ind w:left="360" w:hanging="0"/>
        <w:jc w:val="right"/>
        <w:rPr>
          <w:i/>
          <w:i/>
        </w:rPr>
      </w:pPr>
      <w:r>
        <w:rPr>
          <w:i/>
        </w:rPr>
      </w:r>
    </w:p>
    <w:p>
      <w:pPr>
        <w:pStyle w:val="Normal"/>
        <w:ind w:left="360" w:hanging="0"/>
        <w:jc w:val="right"/>
        <w:rPr>
          <w:i/>
          <w:i/>
        </w:rPr>
      </w:pPr>
      <w:r>
        <w:rPr>
          <w:i/>
        </w:rPr>
      </w:r>
    </w:p>
    <w:p>
      <w:pPr>
        <w:pStyle w:val="Normal"/>
        <w:ind w:left="360" w:hanging="0"/>
        <w:jc w:val="right"/>
        <w:rPr>
          <w:i/>
          <w:i/>
        </w:rPr>
      </w:pPr>
      <w:r>
        <w:rPr>
          <w:i/>
        </w:rPr>
        <w:t>Vida...</w:t>
      </w:r>
    </w:p>
    <w:p>
      <w:pPr>
        <w:pStyle w:val="Normal"/>
        <w:ind w:left="360" w:hanging="0"/>
        <w:jc w:val="right"/>
        <w:rPr>
          <w:i/>
          <w:i/>
        </w:rPr>
      </w:pPr>
      <w:r>
        <w:rPr>
          <w:i/>
        </w:rPr>
        <w:t>Morte-e-vida...</w:t>
      </w:r>
    </w:p>
    <w:p>
      <w:pPr>
        <w:pStyle w:val="Normal"/>
        <w:ind w:left="360" w:hanging="0"/>
        <w:jc w:val="right"/>
        <w:rPr>
          <w:i/>
          <w:i/>
        </w:rPr>
      </w:pPr>
      <w:r>
        <w:rPr>
          <w:i/>
        </w:rPr>
        <w:t>Sim, só a morte porque há vida antes...</w:t>
      </w:r>
    </w:p>
    <w:p>
      <w:pPr>
        <w:pStyle w:val="Normal"/>
        <w:ind w:left="360" w:hanging="0"/>
        <w:jc w:val="right"/>
        <w:rPr/>
      </w:pPr>
      <w:r>
        <w:rPr>
          <w:i/>
        </w:rPr>
        <w:t xml:space="preserve">Então: </w:t>
      </w:r>
      <w:r>
        <w:rPr>
          <w:i/>
          <w:iCs/>
        </w:rPr>
        <w:t>vida-morte-e-vida</w:t>
      </w:r>
      <w:r>
        <w:rPr>
          <w:i/>
        </w:rPr>
        <w:t>,</w:t>
      </w:r>
    </w:p>
    <w:p>
      <w:pPr>
        <w:pStyle w:val="Normal"/>
        <w:ind w:left="360" w:hanging="0"/>
        <w:jc w:val="right"/>
        <w:rPr>
          <w:i/>
          <w:i/>
        </w:rPr>
      </w:pPr>
      <w:r>
        <w:rPr>
          <w:i/>
        </w:rPr>
        <w:t>a morte mesma é um momento da vida;</w:t>
      </w:r>
    </w:p>
    <w:p>
      <w:pPr>
        <w:pStyle w:val="Normal"/>
        <w:ind w:left="360" w:hanging="0"/>
        <w:jc w:val="right"/>
        <w:rPr>
          <w:i/>
          <w:i/>
        </w:rPr>
      </w:pPr>
      <w:r>
        <w:rPr>
          <w:i/>
        </w:rPr>
        <w:t>a morte é o outro da vida;</w:t>
      </w:r>
    </w:p>
    <w:p>
      <w:pPr>
        <w:pStyle w:val="Normal"/>
        <w:ind w:left="360" w:hanging="0"/>
        <w:jc w:val="right"/>
        <w:rPr>
          <w:i/>
          <w:i/>
        </w:rPr>
      </w:pPr>
      <w:r>
        <w:rPr>
          <w:i/>
        </w:rPr>
        <w:t>o outro é vida! (p.242).</w:t>
      </w:r>
    </w:p>
    <w:p>
      <w:pPr>
        <w:pStyle w:val="Normal"/>
        <w:ind w:left="360" w:hanging="0"/>
        <w:jc w:val="right"/>
        <w:rPr>
          <w:i/>
          <w:i/>
          <w:iCs/>
        </w:rPr>
      </w:pPr>
      <w:r>
        <w:rPr>
          <w:i/>
          <w:iCs/>
        </w:rPr>
        <w:t>(Ciampa, 1995)</w:t>
      </w:r>
    </w:p>
    <w:p>
      <w:pPr>
        <w:pStyle w:val="Normal"/>
        <w:rPr>
          <w:i/>
          <w:i/>
          <w:iCs/>
        </w:rPr>
      </w:pPr>
      <w:r>
        <w:rPr>
          <w:i/>
          <w:iCs/>
        </w:rPr>
      </w:r>
    </w:p>
    <w:p>
      <w:pPr>
        <w:pStyle w:val="Heading3"/>
        <w:rPr>
          <w:sz w:val="18"/>
        </w:rPr>
      </w:pPr>
      <w:r>
        <w:rPr>
          <w:lang w:val="pt-PT"/>
        </w:rPr>
        <w:t xml:space="preserve">3.5.2 </w:t>
      </w:r>
      <w:r>
        <w:rPr>
          <w:bCs w:val="false"/>
          <w:szCs w:val="28"/>
        </w:rPr>
        <w:t>Identidade na</w:t>
      </w:r>
      <w:r>
        <w:rPr>
          <w:b w:val="false"/>
          <w:bCs w:val="false"/>
          <w:sz w:val="24"/>
          <w:szCs w:val="24"/>
        </w:rPr>
        <w:t xml:space="preserve"> </w:t>
      </w:r>
      <w:r>
        <w:rPr/>
        <w:t>perspectiva sócio-construtivista</w:t>
      </w:r>
    </w:p>
    <w:p>
      <w:pPr>
        <w:pStyle w:val="Corpodetexto2"/>
        <w:spacing w:lineRule="auto" w:line="240" w:before="0" w:after="0"/>
        <w:jc w:val="right"/>
        <w:rPr>
          <w:i/>
          <w:i/>
        </w:rPr>
      </w:pPr>
      <w:r>
        <w:rPr>
          <w:i/>
        </w:rPr>
        <w:t>“</w:t>
      </w:r>
      <w:r>
        <w:rPr>
          <w:i/>
        </w:rPr>
        <w:t>É precisamente a alteração</w:t>
      </w:r>
    </w:p>
    <w:p>
      <w:pPr>
        <w:pStyle w:val="Corpodetexto2"/>
        <w:spacing w:lineRule="auto" w:line="240" w:before="0" w:after="0"/>
        <w:jc w:val="right"/>
        <w:rPr>
          <w:i/>
          <w:i/>
        </w:rPr>
      </w:pPr>
      <w:r>
        <w:rPr>
          <w:i/>
        </w:rPr>
        <w:t>da natureza pelos homens</w:t>
      </w:r>
    </w:p>
    <w:p>
      <w:pPr>
        <w:pStyle w:val="Corpodetexto2"/>
        <w:spacing w:lineRule="auto" w:line="240" w:before="0" w:after="0"/>
        <w:jc w:val="right"/>
        <w:rPr>
          <w:i/>
          <w:i/>
        </w:rPr>
      </w:pPr>
      <w:r>
        <w:rPr>
          <w:i/>
        </w:rPr>
        <w:t xml:space="preserve"> </w:t>
      </w:r>
      <w:r>
        <w:rPr>
          <w:i/>
        </w:rPr>
        <w:t>e não a natureza enquanto tal,</w:t>
      </w:r>
    </w:p>
    <w:p>
      <w:pPr>
        <w:pStyle w:val="Corpodetexto2"/>
        <w:spacing w:lineRule="auto" w:line="240" w:before="0" w:after="0"/>
        <w:jc w:val="right"/>
        <w:rPr>
          <w:i/>
          <w:i/>
        </w:rPr>
      </w:pPr>
      <w:r>
        <w:rPr>
          <w:i/>
        </w:rPr>
        <w:t>que constitui a base mais essencial</w:t>
      </w:r>
    </w:p>
    <w:p>
      <w:pPr>
        <w:pStyle w:val="Corpodetexto2"/>
        <w:spacing w:lineRule="auto" w:line="240" w:before="0" w:after="0"/>
        <w:jc w:val="right"/>
        <w:rPr>
          <w:i/>
          <w:i/>
        </w:rPr>
      </w:pPr>
      <w:r>
        <w:rPr>
          <w:i/>
        </w:rPr>
        <w:t xml:space="preserve"> </w:t>
      </w:r>
      <w:r>
        <w:rPr>
          <w:i/>
        </w:rPr>
        <w:t>e imediata do pensamento humano”.</w:t>
      </w:r>
    </w:p>
    <w:p>
      <w:pPr>
        <w:pStyle w:val="Normal"/>
        <w:jc w:val="right"/>
        <w:rPr>
          <w:i/>
          <w:i/>
          <w:lang w:val="pt-PT"/>
        </w:rPr>
      </w:pPr>
      <w:r>
        <w:rPr>
          <w:i/>
          <w:lang w:val="pt-PT"/>
        </w:rPr>
        <w:t>(Friderich Engels)</w:t>
      </w:r>
    </w:p>
    <w:p>
      <w:pPr>
        <w:pStyle w:val="Normal"/>
        <w:jc w:val="right"/>
        <w:rPr>
          <w:b/>
          <w:b/>
          <w:i/>
          <w:i/>
          <w:lang w:val="pt-PT"/>
        </w:rPr>
      </w:pPr>
      <w:r>
        <w:rPr>
          <w:b/>
          <w:i/>
          <w:lang w:val="pt-PT"/>
        </w:rPr>
      </w:r>
    </w:p>
    <w:p>
      <w:pPr>
        <w:pStyle w:val="Normal"/>
        <w:jc w:val="right"/>
        <w:rPr>
          <w:i/>
          <w:i/>
        </w:rPr>
      </w:pPr>
      <w:r>
        <w:rPr>
          <w:i/>
        </w:rPr>
        <w:t xml:space="preserve"> “</w:t>
      </w:r>
      <w:r>
        <w:rPr>
          <w:i/>
        </w:rPr>
        <w:t>... a influência da natureza sobre o homem</w:t>
      </w:r>
    </w:p>
    <w:p>
      <w:pPr>
        <w:pStyle w:val="Corpodetexto3"/>
        <w:spacing w:before="0" w:after="0"/>
        <w:jc w:val="right"/>
        <w:rPr>
          <w:i/>
          <w:i/>
          <w:sz w:val="20"/>
        </w:rPr>
      </w:pPr>
      <w:r>
        <w:rPr>
          <w:i/>
          <w:sz w:val="20"/>
        </w:rPr>
        <w:t>afirma que o homem, por sua vez,</w:t>
      </w:r>
    </w:p>
    <w:p>
      <w:pPr>
        <w:pStyle w:val="Corpodetexto3"/>
        <w:spacing w:before="0" w:after="0"/>
        <w:jc w:val="right"/>
        <w:rPr>
          <w:i/>
          <w:i/>
          <w:sz w:val="20"/>
        </w:rPr>
      </w:pPr>
      <w:r>
        <w:rPr>
          <w:i/>
          <w:sz w:val="20"/>
        </w:rPr>
        <w:t xml:space="preserve"> </w:t>
      </w:r>
      <w:r>
        <w:rPr>
          <w:i/>
          <w:sz w:val="20"/>
        </w:rPr>
        <w:t>age sobre a natureza e cria,</w:t>
      </w:r>
    </w:p>
    <w:p>
      <w:pPr>
        <w:pStyle w:val="Corpodetexto3"/>
        <w:spacing w:before="0" w:after="0"/>
        <w:jc w:val="right"/>
        <w:rPr>
          <w:i/>
          <w:i/>
          <w:sz w:val="20"/>
        </w:rPr>
      </w:pPr>
      <w:r>
        <w:rPr>
          <w:i/>
          <w:sz w:val="20"/>
        </w:rPr>
        <w:t>através das mudanças nela provocadas,</w:t>
      </w:r>
    </w:p>
    <w:p>
      <w:pPr>
        <w:pStyle w:val="Corpodetexto3"/>
        <w:spacing w:before="0" w:after="0"/>
        <w:jc w:val="right"/>
        <w:rPr>
          <w:i/>
          <w:i/>
          <w:sz w:val="20"/>
        </w:rPr>
      </w:pPr>
      <w:r>
        <w:rPr>
          <w:i/>
          <w:sz w:val="20"/>
        </w:rPr>
        <w:t>novas condições naturais para sua existência”.</w:t>
      </w:r>
    </w:p>
    <w:p>
      <w:pPr>
        <w:pStyle w:val="Normal"/>
        <w:jc w:val="right"/>
        <w:rPr>
          <w:i/>
          <w:i/>
          <w:lang w:val="pt-PT"/>
        </w:rPr>
      </w:pPr>
      <w:r>
        <w:rPr>
          <w:i/>
          <w:lang w:val="pt-PT"/>
        </w:rPr>
        <w:t>(Vygotsky)</w:t>
      </w:r>
    </w:p>
    <w:p>
      <w:pPr>
        <w:pStyle w:val="Normal"/>
        <w:jc w:val="right"/>
        <w:rPr>
          <w:i/>
          <w:i/>
          <w:sz w:val="18"/>
          <w:lang w:val="pt-PT"/>
        </w:rPr>
      </w:pPr>
      <w:r>
        <w:rPr>
          <w:i/>
          <w:sz w:val="18"/>
          <w:lang w:val="pt-PT"/>
        </w:rPr>
        <w:t> </w:t>
      </w:r>
    </w:p>
    <w:p>
      <w:pPr>
        <w:pStyle w:val="CORPODOTEXTO"/>
        <w:rPr/>
      </w:pPr>
      <w:r>
        <w:rPr/>
        <w:t xml:space="preserve">Vygotsky (1998), autor de extrema criatividade, deixou-nos um legado muito mais fecundo para elaborações de conceitos, compreensões e transformações do universo psicológico do que, necessariamente, um corpo teórico acabado ou bem desenhado. Talvez aí resida sua profunda riqueza: uma fonte constante de inspiração para a perspectiva sócio-histórica-construtivista. Portanto, o que se pretende desenvolver aqui é uma tentativa de apreender a compreensão do processo identitário a partir da perspectiva vygotskyana, tomando-a como fonte inspiradora. </w:t>
      </w:r>
    </w:p>
    <w:p>
      <w:pPr>
        <w:pStyle w:val="TextBody"/>
        <w:spacing w:lineRule="auto" w:line="480"/>
        <w:ind w:firstLine="709"/>
        <w:rPr/>
      </w:pPr>
      <w:r>
        <w:rPr/>
        <w:t>Dentre tantas possibilidades de apreensão da sua obra</w:t>
      </w:r>
      <w:r>
        <w:rPr>
          <w:rStyle w:val="EndnoteCharacters"/>
          <w:rStyle w:val="EndnoteAnchor"/>
        </w:rPr>
        <w:endnoteReference w:customMarkFollows="1" w:id="2"/>
        <w:t>1</w:t>
      </w:r>
      <w:r>
        <w:rPr>
          <w:rStyle w:val="EndnoteCharacters"/>
        </w:rPr>
        <w:t>4</w:t>
      </w:r>
      <w:r>
        <w:rPr/>
        <w:t xml:space="preserve">, há uma abertura para compreensão do ser humano, no que diz respeito ao seu desenvolvimento, numa perspectiva que integra os aspectos biológico, psicológico, social, cultural e histórico. </w:t>
      </w:r>
    </w:p>
    <w:p>
      <w:pPr>
        <w:pStyle w:val="TextBody"/>
        <w:spacing w:lineRule="auto" w:line="480"/>
        <w:ind w:firstLine="709"/>
        <w:rPr/>
      </w:pPr>
      <w:r>
        <w:rPr/>
      </w:r>
    </w:p>
    <w:p>
      <w:pPr>
        <w:pStyle w:val="TextBody"/>
        <w:spacing w:lineRule="auto" w:line="480"/>
        <w:ind w:firstLine="993"/>
        <w:rPr/>
      </w:pPr>
      <w:r>
        <w:rPr/>
        <w:t>De um modo mais específico, Vygotsky (1998) também irá se interessar pela investigação da constituição e construção da cognição</w:t>
      </w:r>
      <w:r>
        <w:rPr>
          <w:rStyle w:val="EndnoteCharacters"/>
          <w:rStyle w:val="EndnoteAnchor"/>
        </w:rPr>
        <w:endnoteReference w:customMarkFollows="1" w:id="3"/>
        <w:t>1</w:t>
      </w:r>
      <w:r>
        <w:rPr>
          <w:rStyle w:val="EndnoteCharacters"/>
        </w:rPr>
        <w:t>5</w:t>
      </w:r>
    </w:p>
    <w:p>
      <w:pPr>
        <w:sectPr>
          <w:headerReference w:type="default" r:id="rId2"/>
          <w:headerReference w:type="first" r:id="rId3"/>
          <w:footnotePr>
            <w:numFmt w:val="decimal"/>
          </w:footnotePr>
          <w:endnotePr>
            <w:numFmt w:val="lowerRoman"/>
          </w:endnotePr>
          <w:type w:val="nextPage"/>
          <w:pgSz w:w="12240" w:h="15840"/>
          <w:pgMar w:left="1701" w:right="1701" w:gutter="0" w:header="720" w:top="1417" w:footer="0" w:bottom="1417"/>
          <w:pgNumType w:start="43" w:fmt="decimal"/>
          <w:formProt w:val="false"/>
          <w:titlePg/>
          <w:textDirection w:val="lrTb"/>
          <w:docGrid w:type="default" w:linePitch="360" w:charSpace="0"/>
        </w:sectPr>
      </w:pPr>
    </w:p>
    <w:p>
      <w:pPr>
        <w:pStyle w:val="TextBody"/>
        <w:spacing w:lineRule="auto" w:line="480" w:before="200" w:after="200"/>
        <w:rPr/>
      </w:pPr>
      <w:r>
        <w:rPr/>
        <w:t xml:space="preserve">humana, valorizando, desta maneira, as interações sociais. Vai, portanto, situar o cognitivo, ou seja, o funcionamento mental para além dos estudos clássicos da atenção, do pensamento e da memória como funções em si mesmas, não contextualizadas e sem relação com o social. </w:t>
      </w:r>
    </w:p>
    <w:p>
      <w:pPr>
        <w:pStyle w:val="TextBody"/>
        <w:spacing w:lineRule="auto" w:line="480"/>
        <w:ind w:firstLine="709"/>
        <w:rPr/>
      </w:pPr>
      <w:r>
        <w:rPr/>
        <w:t xml:space="preserve"> </w:t>
      </w:r>
      <w:r>
        <w:rPr/>
        <w:t>Com isso buscará explicações do funcionamento mental em suas gêneses sociais e históricas. Esta ênfase sócio-histórica fundamentará os estudos do funcionamento mental, principalmente os chamados processos mentais superiores. Tais processos, por sua vez, ao longo de toda sua investigação não estarão dissociados dos aspectos afetivos e emocionais.</w:t>
      </w:r>
    </w:p>
    <w:p>
      <w:pPr>
        <w:pStyle w:val="CORPODOTEXTO"/>
        <w:rPr/>
      </w:pPr>
      <w:r>
        <w:rPr>
          <w:lang w:val="pt-PT"/>
        </w:rPr>
        <w:t xml:space="preserve">Uma das principais idéias de Vygotsky (1998), portanto, é que o ser humano constitui-se enquanto tal na sua relação com o </w:t>
      </w:r>
      <w:r>
        <w:rPr>
          <w:i/>
          <w:lang w:val="pt-PT"/>
        </w:rPr>
        <w:t>outro</w:t>
      </w:r>
      <w:r>
        <w:rPr>
          <w:rStyle w:val="FootnoteCharacters"/>
          <w:rStyle w:val="FootnoteAnchor"/>
          <w:lang w:val="pt-PT"/>
        </w:rPr>
        <w:footnoteReference w:customMarkFollows="1" w:id="12"/>
        <w:t>1</w:t>
      </w:r>
      <w:r>
        <w:rPr>
          <w:rStyle w:val="FootnoteCharacters"/>
          <w:lang w:val="pt-PT"/>
        </w:rPr>
        <w:t>6</w:t>
      </w:r>
      <w:r>
        <w:rPr>
          <w:lang w:val="pt-PT"/>
        </w:rPr>
        <w:t>,</w:t>
      </w:r>
      <w:r>
        <w:rPr>
          <w:b/>
          <w:lang w:val="pt-PT"/>
        </w:rPr>
        <w:t xml:space="preserve"> </w:t>
      </w:r>
      <w:r>
        <w:rPr>
          <w:lang w:val="pt-PT"/>
        </w:rPr>
        <w:t>que é também social</w:t>
      </w:r>
      <w:r>
        <w:rPr>
          <w:i/>
          <w:lang w:val="pt-PT"/>
        </w:rPr>
        <w:t xml:space="preserve">. </w:t>
      </w:r>
      <w:r>
        <w:rPr>
          <w:iCs/>
          <w:lang w:val="pt-PT"/>
        </w:rPr>
        <w:t>Para</w:t>
      </w:r>
      <w:r>
        <w:rPr>
          <w:i/>
          <w:lang w:val="pt-PT"/>
        </w:rPr>
        <w:t xml:space="preserve"> </w:t>
      </w:r>
      <w:r>
        <w:rPr>
          <w:iCs/>
          <w:lang w:val="pt-PT"/>
        </w:rPr>
        <w:t>Oliveira (1993: p.24), quando Vygotsky (1998) fala que:</w:t>
      </w:r>
      <w:r>
        <w:rPr>
          <w:i/>
          <w:lang w:val="pt-PT"/>
        </w:rPr>
        <w:t xml:space="preserve"> </w:t>
      </w:r>
      <w:r>
        <w:rPr>
          <w:lang w:val="pt-PT"/>
        </w:rPr>
        <w:t>“A cultura torna-se parte da natureza humana num processo histórico”, pretende-se transmitir uma idéia de inacabamento e eterna reconstrução de um ser humano relacional, contextualizado com sua história e visto por suas múltiplas dimensões, e que jamais sua natureza é dada a priori.</w:t>
      </w:r>
    </w:p>
    <w:p>
      <w:pPr>
        <w:pStyle w:val="CORPODOTEXTO"/>
        <w:rPr>
          <w:lang w:val="pt-PT"/>
        </w:rPr>
      </w:pPr>
      <w:r>
        <w:rPr>
          <w:lang w:val="pt-PT"/>
        </w:rPr>
        <w:t>Desta forma, mesmo pensando questões específicas do desenvolvimento humano, a partir do enfoque legado por Vygotsky (1998), como o funcionamento mental, não há como fugir de um entendimento complexo, relacional e metamorfósico do homem.</w:t>
      </w:r>
    </w:p>
    <w:p>
      <w:pPr>
        <w:pStyle w:val="CORPODOTEXTO"/>
        <w:rPr>
          <w:lang w:val="pt-PT"/>
        </w:rPr>
      </w:pPr>
      <w:r>
        <w:rPr>
          <w:lang w:val="pt-PT"/>
        </w:rPr>
        <w:t xml:space="preserve">O eixo principal para todo pensamento de Vygotsky (1998) será, portanto, a natureza humana em suas múltiplas dimensões e enraizadas na cultura e na história, ou seja, a natureza humana sendo construída a partir de um processo histórico e cultural. </w:t>
      </w:r>
    </w:p>
    <w:p>
      <w:pPr>
        <w:pStyle w:val="CORPODOTEXTO"/>
        <w:rPr>
          <w:lang w:val="pt-PT"/>
        </w:rPr>
      </w:pPr>
      <w:r>
        <w:rPr>
          <w:lang w:val="pt-PT"/>
        </w:rPr>
        <w:t>Vygotsky (1998) irá privilegiar, em seus estudos, os processos mentais superiores, a saber: atenção, memória, percepção, típicas do homem inserido na cultura atual. Estes processos irão diferenciar o homem dos outros seres vivos, marcando inclusive momentos distintos no próprio desenvolvimento do ser humano, quando este passa dos processos mentais elementares para os superiores.</w:t>
      </w:r>
    </w:p>
    <w:p>
      <w:pPr>
        <w:pStyle w:val="CORPODOTEXTO"/>
        <w:rPr/>
      </w:pPr>
      <w:r>
        <w:rPr>
          <w:lang w:val="pt-PT"/>
        </w:rPr>
        <w:t>Os processos mentais superiores não são dados gratuitamente e nem garantidos, mas construídos, conquistados e recriados a partir das interações sociais, via, principalmente, a linguagem, num processo histórico. Tais processos (mentais), forjados no trilhar humano, possibilitam o raciocínio, a recordação, a simbolização, a memorização complexa e a imaginação do homem. É isso que, de um certo ponto de vista do desenvolvimento</w:t>
      </w:r>
      <w:r>
        <w:rPr>
          <w:rStyle w:val="FootnoteCharacters"/>
          <w:rStyle w:val="FootnoteAnchor"/>
          <w:lang w:val="pt-PT"/>
        </w:rPr>
        <w:footnoteReference w:customMarkFollows="1" w:id="13"/>
        <w:t>1</w:t>
      </w:r>
      <w:r>
        <w:rPr>
          <w:rStyle w:val="FootnoteCharacters"/>
          <w:lang w:val="pt-PT"/>
        </w:rPr>
        <w:t>7</w:t>
      </w:r>
      <w:r>
        <w:rPr>
          <w:lang w:val="pt-PT"/>
        </w:rPr>
        <w:t xml:space="preserve">, distingue o ser humano dos outros seres. </w:t>
      </w:r>
    </w:p>
    <w:p>
      <w:pPr>
        <w:pStyle w:val="CORPODOTEXTO"/>
        <w:rPr>
          <w:lang w:val="pt-PT"/>
        </w:rPr>
      </w:pPr>
      <w:r>
        <w:rPr>
          <w:lang w:val="pt-PT"/>
        </w:rPr>
        <w:t xml:space="preserve">Essa distinção passa também por um substrato orgânico. Só é possível à natureza humana viver toda essa dinâmica porque o seu funcionamento cerebral tem uma qualidade a mais: a intensa plasticidade, isto é, a capacidade de interagir e metamorfosear-se através do meio. É como se o cérebro humano se alimentasse do meio. </w:t>
      </w:r>
    </w:p>
    <w:p>
      <w:pPr>
        <w:pStyle w:val="CORPODOTEXTO"/>
        <w:rPr/>
      </w:pPr>
      <w:r>
        <w:rPr>
          <w:lang w:val="pt-PT"/>
        </w:rPr>
        <w:t>Este órgão nasce inacabado (não quer dizer, em absoluto, em “branco”), e suas estruturas vão se re-elaborando ao longo do desenvolvimento do indivíduo inserido num “mar cultural” e também num desenvolvimento da história da espécie humana. Poderíamos dizer que para compreender o desenvolvimento humano há necessidade de considerar o desenvolvimento ontogenético dialetizado com o desenvolvimento filogenético, ou nas palavras de Coll (1996: p.80):</w:t>
      </w:r>
    </w:p>
    <w:p>
      <w:pPr>
        <w:pStyle w:val="CITACAOPEQUENA"/>
        <w:rPr/>
      </w:pPr>
      <w:r>
        <w:rPr/>
        <w:t>Efetivamente, para Vygotsky, o fato humano não está garantido por nossa herança genética, por nossa ‘certidão de nascimento’, senão que a origem do homem – a passagem do antropóide ao homem, tanto como passagem da criança ao adulto – produz-se graças à atividade conjunta e é perpetuada e garantida através do processo social da educação, tomada esta em sentido amplo e não somente segundo os modelos escolares da história mais recente.</w:t>
      </w:r>
      <w:r>
        <w:rPr>
          <w:lang w:val="pt-PT"/>
        </w:rPr>
        <w:t xml:space="preserve"> </w:t>
      </w:r>
    </w:p>
    <w:p>
      <w:pPr>
        <w:pStyle w:val="CORPODOTEXTO"/>
        <w:rPr>
          <w:lang w:val="pt-PT"/>
        </w:rPr>
      </w:pPr>
      <w:r>
        <w:rPr>
          <w:lang w:val="pt-PT"/>
        </w:rPr>
        <w:t>A compreensão do funcionamento cerebral partirá de uma perspectiva dialética e sistêmica. Vygotsky (1998) irá considerar o funcionamento cerebral como o epicentro dos fenômenos dos processos mentais superiores. Isto não quer dizer, entretanto, que há uma redução desses processos aos aspectos neurofisiológicos do cérebro, nem tão pouco a sua negação. Haverá, portanto, uma compreensão do funcionamento cerebral a partir da idéia de sistema, que para Oliveira (1993: p.25):</w:t>
      </w:r>
    </w:p>
    <w:p>
      <w:pPr>
        <w:pStyle w:val="CITACAOPEQUENA"/>
        <w:rPr/>
      </w:pPr>
      <w:r>
        <w:rPr/>
        <w:t xml:space="preserve">É organizado a partir da ação de diversos elementos que atuam de forma articulada, cada um desempenhando um papel naquilo que se constituiu como um sistema funcional complexo. Esses elementos podem estar localizados em áreas diferentes do cérebro. </w:t>
      </w:r>
    </w:p>
    <w:p>
      <w:pPr>
        <w:pStyle w:val="CORPODOTEXTO"/>
        <w:rPr>
          <w:lang w:val="pt-PT"/>
        </w:rPr>
      </w:pPr>
      <w:r>
        <w:rPr>
          <w:lang w:val="pt-PT"/>
        </w:rPr>
        <w:t>Essa concepção de funcionamento e organização cerebral supõe a presença de uma estrutura básica estabelecida ao longo da história humana e uma idéia de transformação ao longo do desenvolvimento individual.</w:t>
      </w:r>
    </w:p>
    <w:p>
      <w:pPr>
        <w:pStyle w:val="CORPODOTEXTO"/>
        <w:rPr>
          <w:lang w:val="pt-PT"/>
        </w:rPr>
      </w:pPr>
      <w:r>
        <w:rPr>
          <w:lang w:val="pt-PT"/>
        </w:rPr>
        <w:t>Percebe-se que Vygotsky (1998), longe de compreender o cognitivo afastado do aspecto biológico, vai ao encontro deste numa perspectiva de engendramento, de tecelagem e sociabilidade entre este aspecto e os aspectos históricos, sociais, culturais e psicológicos.</w:t>
      </w:r>
    </w:p>
    <w:p>
      <w:pPr>
        <w:pStyle w:val="CORPODOTEXTO"/>
        <w:rPr>
          <w:lang w:val="pt-PT"/>
        </w:rPr>
      </w:pPr>
      <w:r>
        <w:rPr>
          <w:lang w:val="pt-PT"/>
        </w:rPr>
        <w:t>O pensamento vygotskyano assume uma posição monista e uma perspectiva holística e sistêmica, em relação ao desenvolvimento cognitivo humano. Opõe-se às cisões e aos atomismos das correntes inatistas e ambientalistas, que compreendem esse desenvolvimento como algo separado do social, pré-definido pelo biológico, ou mesmo dissociado das múltiplas dimensões do ser humano.</w:t>
      </w:r>
    </w:p>
    <w:p>
      <w:pPr>
        <w:pStyle w:val="CORPODOTEXTO"/>
        <w:rPr>
          <w:lang w:val="pt-PT"/>
        </w:rPr>
      </w:pPr>
      <w:r>
        <w:rPr>
          <w:lang w:val="pt-PT"/>
        </w:rPr>
        <w:t>O cognitivo como processo de construção interativo do indivíduo, da espécie e da história, por sua vez, não pode ser entendido se não for levado em consideração os seus múltiplos aspectos, principalmente aqueles de qualidades mais subjetivas, ou seja, os afetivos e emocionais.</w:t>
      </w:r>
    </w:p>
    <w:p>
      <w:pPr>
        <w:pStyle w:val="CORPODOTEXTO"/>
        <w:rPr>
          <w:lang w:val="pt-PT"/>
        </w:rPr>
      </w:pPr>
      <w:r>
        <w:rPr>
          <w:lang w:val="pt-PT"/>
        </w:rPr>
        <w:t xml:space="preserve">Como foi exposto, anteriormente, a natureza humana para Vygotsky (1998) é caracterizada pelos processos mentais superiores, que definem a diferenciação particular do que vem a ser o humano. Estes processos mentais são garantidos pela imersão da pessoa na vida social e histórica-cultural. Esta, por sua vez, vive numa sociedade, estabelecendo relações do início ao fim da sua vida, numa cultura historicamente construída e atualizada pelas recriações de suas vivências. Por fim, engloba estruturas biológicas por pertencer a uma espécie e singularizações por sentir, se emocionar, imaginar, simbolizar e pensar. Essas vivências, em seus níveis filogenéticos e ontogenéticos, sociais e individuais, criam as condições e engendram a formação da identidade da pessoa.  </w:t>
      </w:r>
    </w:p>
    <w:p>
      <w:pPr>
        <w:pStyle w:val="CORPODOTEXTO"/>
        <w:rPr>
          <w:lang w:val="pt-PT"/>
        </w:rPr>
      </w:pPr>
      <w:r>
        <w:rPr>
          <w:lang w:val="pt-PT"/>
        </w:rPr>
        <w:t>Por outro lado, a compreensão da formação da identidade não está reduzida ao funcionamento mental, mas também não é possível compreender a formação da identidade se não levar em consideração esse funcionamento.</w:t>
      </w:r>
    </w:p>
    <w:p>
      <w:pPr>
        <w:pStyle w:val="CORPODOTEXTO"/>
        <w:rPr>
          <w:lang w:val="pt-PT"/>
        </w:rPr>
      </w:pPr>
      <w:r>
        <w:rPr>
          <w:lang w:val="pt-PT"/>
        </w:rPr>
        <w:t xml:space="preserve">Os processos mentais superiores, como já salientado, dependem da qualidade histórica, social e cultural da natureza humana. Esse vínculo, dizendo mais uma vez, está relacionado à plasticidade cerebral, que possibilita a internalização das vivências e das experiências da pessoa. </w:t>
      </w:r>
    </w:p>
    <w:p>
      <w:pPr>
        <w:pStyle w:val="CORPODOTEXTO"/>
        <w:rPr/>
      </w:pPr>
      <w:r>
        <w:rPr>
          <w:lang w:val="pt-PT"/>
        </w:rPr>
        <w:t>A constituição e construção da natureza humana, e mais especificamente, a formação e construção da identidade se dá a partir dos processos de internalização. Estes são constituidores, na medida em que as pessoas apreendem o mundo e se transformam. A internalização é muito mais que uma absorção do mundo externo e uma reprodução interna deste. Não é um simples colocar ou empurrar para dentro o que está fora da pessoa, envolve outros processos: o da singularização e o da subjetivação</w:t>
      </w:r>
      <w:r>
        <w:rPr>
          <w:rStyle w:val="FootnoteCharacters"/>
          <w:rStyle w:val="FootnoteAnchor"/>
          <w:lang w:val="pt-PT"/>
        </w:rPr>
        <w:footnoteReference w:customMarkFollows="1" w:id="14"/>
        <w:t>1</w:t>
      </w:r>
      <w:r>
        <w:rPr>
          <w:rStyle w:val="FootnoteCharacters"/>
          <w:lang w:val="pt-PT"/>
        </w:rPr>
        <w:t>8</w:t>
      </w:r>
      <w:r>
        <w:rPr>
          <w:lang w:val="pt-PT"/>
        </w:rPr>
        <w:t xml:space="preserve">. Estes se configuram pela particularidade e pelo poder ativo de criação daquilo que é sentido, vivido e experienciado pela própria pessoa. O papel desta, portanto, nesse processo de internalização é ativo. Ela não está reproduzindo internamente o mundo externo, mas ela está recriando-o internamente. </w:t>
      </w:r>
    </w:p>
    <w:p>
      <w:pPr>
        <w:pStyle w:val="CORPODOTEXTO"/>
        <w:rPr>
          <w:lang w:val="pt-PT"/>
        </w:rPr>
      </w:pPr>
      <w:r>
        <w:rPr>
          <w:lang w:val="pt-PT"/>
        </w:rPr>
        <w:t xml:space="preserve">Muito embora os aspectos externos, os condicionamentos sociais e os determinantes biológicos sejam profundamente marcantes, no que diz respeito às possibilidades de variações no desenvolvimento da pessoa e concomitante formação da sua identidade, não existe, numa leitura vygotskyana, uma natureza em si, pré-definidora, que seja a total responsável pelo processo de singularização e subjetivação na internalização. Estes processos fazem parte da própria transformação, no exato e inapreensível momento do encontro entre o “fora e o dentro”. Este encontro é de forma definitiva construído socialmente (Berger e Luckmann, 1976).  </w:t>
      </w:r>
    </w:p>
    <w:p>
      <w:pPr>
        <w:pStyle w:val="CORPODOTEXTO"/>
        <w:rPr/>
      </w:pPr>
      <w:r>
        <w:rPr/>
        <w:t>O processo de internalização se dá sempre de fora para dentro, do inter-psicológico para o intra-psicológico. Entretanto, este movimento é dialético. O intra-psicológico já altera o inter-psicológico, que por sua vez altera o intra-psicológico. São dois momentos de um mesmo fenômeno. Duas faces de uma mesma moeda.</w:t>
      </w:r>
    </w:p>
    <w:p>
      <w:pPr>
        <w:pStyle w:val="CORPODOTEXTO"/>
        <w:rPr>
          <w:i/>
          <w:i/>
        </w:rPr>
      </w:pPr>
      <w:r>
        <w:rPr>
          <w:lang w:val="pt-PT"/>
        </w:rPr>
        <w:t xml:space="preserve">Para Vygotsky (1998) a internalização é sempre a reconstrução interna de uma operação externa, que implica um processo interpessoal transformado num processo intrapessoal, resultado de uma série de situações. Ou nas palavras do poeta Gonzaguinha, segundo o nosso entendimento: </w:t>
      </w:r>
      <w:r>
        <w:rPr/>
        <w:t>"... Toda pessoa sempre é as marcas das lições de outras tantas pessoas..."</w:t>
      </w:r>
    </w:p>
    <w:p>
      <w:pPr>
        <w:pStyle w:val="CORPODOTEXTO"/>
        <w:rPr>
          <w:lang w:val="pt-PT"/>
        </w:rPr>
      </w:pPr>
      <w:r>
        <w:rPr>
          <w:lang w:val="pt-PT"/>
        </w:rPr>
        <w:t>A identidade para Vygotsky (1998) pode ser entendida a partir do processo de internalização. Para tanto, pressupõe autonomia da pessoa, pois é ela que reconstrói internamente uma operação externa. A compreensão da identidade nessa abordagem, por outro lado, não requer apenas a autonomia da pessoa. Exige também, que se leve em consideração, a subjetivação a partir das intersubjetivações, ou seja, ênfase nas relações interpessoais, que são marcadas pelos aspectos sociais, culturais e históricos em constante transformação.</w:t>
      </w:r>
    </w:p>
    <w:p>
      <w:pPr>
        <w:pStyle w:val="CORPODOTEXTO"/>
        <w:rPr/>
      </w:pPr>
      <w:r>
        <w:rPr/>
        <w:t>Concebendo os aspectos sociais, culturais e históricos em constante transformação e concomitante relação com a pessoa no processo dialético de internalização, não se pode pensar em identidade de um modo estanque, mas sim em processo identitário, em identidade enquanto movimento. Esta se configura por contínuas mudanças e transformações.</w:t>
      </w:r>
    </w:p>
    <w:p>
      <w:pPr>
        <w:pStyle w:val="CORPODOTEXTO"/>
        <w:rPr/>
      </w:pPr>
      <w:r>
        <w:rPr>
          <w:lang w:val="pt-PT"/>
        </w:rPr>
        <w:t xml:space="preserve">Para Vygotsky (1998), o desenvolvimento segue-se à aprendizagem, que cria uma área ou </w:t>
      </w:r>
      <w:r>
        <w:rPr>
          <w:i/>
          <w:lang w:val="pt-PT"/>
        </w:rPr>
        <w:t>zona de desenvolvimento potencial (ZDP)</w:t>
      </w:r>
      <w:r>
        <w:rPr>
          <w:lang w:val="pt-PT"/>
        </w:rPr>
        <w:t xml:space="preserve"> facilitado via a mediação de um </w:t>
      </w:r>
      <w:r>
        <w:rPr>
          <w:i/>
          <w:iCs/>
          <w:lang w:val="pt-PT"/>
        </w:rPr>
        <w:t>outro</w:t>
      </w:r>
      <w:r>
        <w:rPr>
          <w:rStyle w:val="FootnoteCharacters"/>
          <w:rStyle w:val="FootnoteAnchor"/>
          <w:lang w:val="pt-PT"/>
        </w:rPr>
        <w:footnoteReference w:customMarkFollows="1" w:id="15"/>
        <w:t>1</w:t>
      </w:r>
      <w:r>
        <w:rPr>
          <w:rStyle w:val="FootnoteCharacters"/>
          <w:lang w:val="pt-PT"/>
        </w:rPr>
        <w:t>9</w:t>
      </w:r>
      <w:r>
        <w:rPr>
          <w:lang w:val="pt-PT"/>
        </w:rPr>
        <w:t xml:space="preserve"> É como se a aprendizagem, via o </w:t>
      </w:r>
      <w:r>
        <w:rPr>
          <w:i/>
          <w:lang w:val="pt-PT"/>
        </w:rPr>
        <w:t>outro</w:t>
      </w:r>
      <w:r>
        <w:rPr>
          <w:lang w:val="pt-PT"/>
        </w:rPr>
        <w:t>,</w:t>
      </w:r>
      <w:r>
        <w:rPr>
          <w:i/>
          <w:lang w:val="pt-PT"/>
        </w:rPr>
        <w:t xml:space="preserve"> </w:t>
      </w:r>
      <w:r>
        <w:rPr>
          <w:lang w:val="pt-PT"/>
        </w:rPr>
        <w:t>estivesse “puxando o desenvolvimento”. Tal concepção do desenvolvimento e da aprendizagem inaugura uma compreensão de movimento e transformação para a identidade, pois não há como pensar a questão da identidade se não levarmos em consideração a própria aprendizagem e o desenvolvimento, condições necessárias para a formação desta.</w:t>
      </w:r>
    </w:p>
    <w:p>
      <w:pPr>
        <w:pStyle w:val="CORPODOTEXTO"/>
        <w:rPr/>
      </w:pPr>
      <w:r>
        <w:rPr>
          <w:lang w:val="pt-PT"/>
        </w:rPr>
        <w:t xml:space="preserve">Tentando aprofundar mais um pouco a idéia da </w:t>
      </w:r>
      <w:r>
        <w:rPr>
          <w:i/>
          <w:lang w:val="pt-PT"/>
        </w:rPr>
        <w:t>ZDP</w:t>
      </w:r>
      <w:r>
        <w:rPr>
          <w:lang w:val="pt-PT"/>
        </w:rPr>
        <w:t xml:space="preserve"> para o processo identitário, poderíamos dizer que a pessoa, através das atividades mediadas pelo </w:t>
      </w:r>
      <w:r>
        <w:rPr>
          <w:i/>
          <w:lang w:val="pt-PT"/>
        </w:rPr>
        <w:t>outro,</w:t>
      </w:r>
      <w:r>
        <w:rPr>
          <w:lang w:val="pt-PT"/>
        </w:rPr>
        <w:t xml:space="preserve"> tende para um deslocamento, para uma saída da sua zona de desenvolvimento real (</w:t>
      </w:r>
      <w:r>
        <w:rPr>
          <w:i/>
          <w:lang w:val="pt-PT"/>
        </w:rPr>
        <w:t>ZDR)</w:t>
      </w:r>
      <w:r>
        <w:rPr>
          <w:lang w:val="pt-PT"/>
        </w:rPr>
        <w:t xml:space="preserve">, ou seja, desloca-se e muda-se qualitativamente do “lugar” que se encontra. Entretanto, é importante salientar que esse deslocamento de zona e que essa mudança é apenas possível graças a mediação do </w:t>
      </w:r>
      <w:r>
        <w:rPr>
          <w:i/>
          <w:lang w:val="pt-PT"/>
        </w:rPr>
        <w:t>outro</w:t>
      </w:r>
      <w:r>
        <w:rPr>
          <w:lang w:val="pt-PT"/>
        </w:rPr>
        <w:t>, mas que ainda não está totalmente garantido para o desenvolvimento da pessoa, enquanto uma nova zona do desenvolvimento real</w:t>
      </w:r>
      <w:r>
        <w:rPr>
          <w:i/>
          <w:lang w:val="pt-PT"/>
        </w:rPr>
        <w:t>.</w:t>
      </w:r>
      <w:r>
        <w:rPr>
          <w:lang w:val="pt-PT"/>
        </w:rPr>
        <w:t xml:space="preserve"> </w:t>
      </w:r>
    </w:p>
    <w:p>
      <w:pPr>
        <w:pStyle w:val="CORPODOTEXTO"/>
        <w:rPr>
          <w:lang w:val="pt-PT"/>
        </w:rPr>
      </w:pPr>
      <w:r>
        <w:rPr>
          <w:lang w:val="pt-PT"/>
        </w:rPr>
        <w:t>Vejamos o exemplo de alguém que acabou de se formar num curso de licenciatura. Esse alguém já sabe como planejar uma aula, como organizar os conteúdos, conhece as teorias do desenvolvimento e aprendizagem, já tem alguma experiência em sala enquanto estagiário, mas ainda não se sente realmente um professor, pois não se sente suficientemente seguro. Sua identidade, enquanto professor está relativamente ou parcialmente construída via a percepção dos outros professores, via a carteira da categoria, via os conhecimentos adquiridos, mas tudo isso ainda não foi satisfatoriamente internalizado, pois não houve uma singularização e subjetivação suficientes que possibilitassem uma transformação na sua auto imagem, na representação de si e no sentimento de ser (formação identitária) um professor. Quer dizer, estas mudanças não se efetivaram enquanto zona do desenvolvimento real para sua identidade.</w:t>
      </w:r>
    </w:p>
    <w:p>
      <w:pPr>
        <w:pStyle w:val="CORPODOTEXTO"/>
        <w:rPr/>
      </w:pPr>
      <w:r>
        <w:rPr>
          <w:lang w:val="pt-PT"/>
        </w:rPr>
        <w:t xml:space="preserve">As zonas do desenvolvimento real outrora foram zonas do desenvolvimento potencial, num constante ultrapassar. Dessa forma, a contínua transformação, que se dá através das mediações do </w:t>
      </w:r>
      <w:r>
        <w:rPr>
          <w:i/>
          <w:lang w:val="pt-PT"/>
        </w:rPr>
        <w:t>outro</w:t>
      </w:r>
      <w:r>
        <w:rPr>
          <w:iCs/>
          <w:lang w:val="pt-PT"/>
        </w:rPr>
        <w:t xml:space="preserve"> significa </w:t>
      </w:r>
      <w:r>
        <w:rPr>
          <w:lang w:val="pt-PT"/>
        </w:rPr>
        <w:t xml:space="preserve">aprendizagens que “puxam” o desenvolvimento. Vygotsky (1998), desta forma, compreenderá o homem como um ser que não está pronto, acabado, que não tem limites pré-definidos, que é um homem para as possibilidades. </w:t>
      </w:r>
    </w:p>
    <w:p>
      <w:pPr>
        <w:pStyle w:val="CORPODOTEXTO"/>
        <w:rPr/>
      </w:pPr>
      <w:r>
        <w:rPr>
          <w:lang w:val="pt-PT"/>
        </w:rPr>
        <w:t xml:space="preserve">O que garante que o potencial se torne real para pessoa não é uma simples absorção passiva do meio e do </w:t>
      </w:r>
      <w:r>
        <w:rPr>
          <w:i/>
          <w:lang w:val="pt-PT"/>
        </w:rPr>
        <w:t>outro.</w:t>
      </w:r>
      <w:r>
        <w:rPr>
          <w:lang w:val="pt-PT"/>
        </w:rPr>
        <w:t xml:space="preserve"> O processo de desenvolvimento é sempre do interpsicológico para o intrapsicológico, numa dinâmica ativa de internalização, envolvendo a singularização. </w:t>
      </w:r>
    </w:p>
    <w:p>
      <w:pPr>
        <w:pStyle w:val="CORPODOTEXTO"/>
        <w:rPr>
          <w:i/>
          <w:i/>
        </w:rPr>
      </w:pPr>
      <w:r>
        <w:rPr>
          <w:lang w:val="pt-PT"/>
        </w:rPr>
        <w:t>Portanto, para falarmos de identidade numa compreensão vygotskyana é preciso conceber a identidade enquanto processo, que leve em consideração o engendramento dos múltiplos aspectos constituidores do ser humano e sua construção social. Isto não anula a autonomia e responsabilidade da pessoa no seu próprio processo de constituição identitária, pois pressupõe sempre uma singularização. Contudo, essa singularização não é um distanciamento, não é um acentuamento ao individualismo</w:t>
      </w:r>
      <w:r>
        <w:rPr>
          <w:i/>
          <w:lang w:val="pt-PT"/>
        </w:rPr>
        <w:t>.</w:t>
      </w:r>
      <w:r>
        <w:rPr>
          <w:lang w:val="pt-PT"/>
        </w:rPr>
        <w:t xml:space="preserve"> Ao contrário, a pessoa, dialeticamente influencia a constituição identitária do seu tempo, da sua história e do outro. </w:t>
      </w:r>
    </w:p>
    <w:p>
      <w:pPr>
        <w:pStyle w:val="Heading3"/>
        <w:rPr/>
      </w:pPr>
      <w:r>
        <w:rPr>
          <w:lang w:val="pt-PT"/>
        </w:rPr>
        <w:t>3.5.3 Identidade a</w:t>
      </w:r>
      <w:r>
        <w:rPr/>
        <w:t xml:space="preserve"> partir da teoria dos papéis</w:t>
      </w:r>
    </w:p>
    <w:p>
      <w:pPr>
        <w:pStyle w:val="CORPODOTEXTO"/>
        <w:rPr/>
      </w:pPr>
      <w:r>
        <w:rPr/>
        <w:t xml:space="preserve">Em relação a teoria dos papéis, a identidade profissional não pode ser pensada se não for a partir de uma perspectiva da multiplicidade. Embora esta perspectiva não negue, paradoxalmente, a unidade da própria identidade profissional, a teoria dos papéis traz radicalmente a discussão da multiplicidade. </w:t>
      </w:r>
    </w:p>
    <w:p>
      <w:pPr>
        <w:pStyle w:val="CORPODOTEXTO"/>
        <w:rPr/>
      </w:pPr>
      <w:r>
        <w:rPr/>
        <w:t xml:space="preserve">Esta teoria aborda a pessoa representando sempre vários papéis. Estes podem ser vividos, representados ou interpretados enquanto conserva cultural ou a partir do que Moreno (1997) chamava de espontaneidade criativa. </w:t>
      </w:r>
    </w:p>
    <w:p>
      <w:pPr>
        <w:pStyle w:val="CORPODOTEXTO"/>
        <w:rPr/>
      </w:pPr>
      <w:r>
        <w:rPr/>
        <w:t xml:space="preserve">Enquanto conserva cultural, os papéis não são digeridos pela pessoa, seria uma espécie de reprodução pura e simples de algo vindo de fora. Não há aí uma consciência integradora e constituidora da pessoa. </w:t>
      </w:r>
    </w:p>
    <w:p>
      <w:pPr>
        <w:pStyle w:val="CORPODOTEXTO"/>
        <w:rPr/>
      </w:pPr>
      <w:r>
        <w:rPr/>
        <w:t xml:space="preserve">Já a espontaneidade criativa é o papel vivido a partir de uma integração, de uma assimilação de algo que vem de fora. Para a teoria dos papéis a sociedade seria um palco onde as pessoas representariam seus papéis, como se fossem atores. Os papéis dos atores são dados por um </w:t>
      </w:r>
      <w:r>
        <w:rPr>
          <w:i/>
          <w:iCs/>
        </w:rPr>
        <w:t>script social</w:t>
      </w:r>
      <w:r>
        <w:rPr/>
        <w:t xml:space="preserve">. Há certa determinação da sociedade no que diz respeito à atuação desses atores. Porém, esses </w:t>
      </w:r>
      <w:r>
        <w:rPr>
          <w:i/>
          <w:iCs/>
        </w:rPr>
        <w:t xml:space="preserve">scripts </w:t>
      </w:r>
      <w:r>
        <w:rPr/>
        <w:t>podem ser refeitos e recriados, assim como a representação desses papéis, que facilmente pode ser observado, também pode ser variada; simples reprodução ou apropriação do papel e, concomitante recriação deste.</w:t>
      </w:r>
    </w:p>
    <w:p>
      <w:pPr>
        <w:pStyle w:val="CORPODOTEXTO"/>
        <w:rPr/>
      </w:pPr>
      <w:r>
        <w:rPr/>
        <w:t>Como se pode notar, a idéia de processo está presente na teoria dos papéis e auxilia na compreensão da identidade nesta direção. Além dessa idéia de processo, a teoria dos papéis possibilita também um entendimento de identidade enquanto congruente ou incongruente, enquanto alienada ou não, enquanto espontânea ou integradora e, enquanto reprodutivista ou autômato.</w:t>
      </w:r>
    </w:p>
    <w:p>
      <w:pPr>
        <w:pStyle w:val="CORPODOTEXTO"/>
        <w:rPr/>
      </w:pPr>
      <w:r>
        <w:rPr/>
        <w:t xml:space="preserve">Por outro lado, a teoria dos papéis oportuniza compreender o processo identitário profissional a partir da multiplicidade, como inicialmente pontuado. </w:t>
      </w:r>
    </w:p>
    <w:p>
      <w:pPr>
        <w:pStyle w:val="CORPODOTEXTO"/>
        <w:rPr/>
      </w:pPr>
      <w:r>
        <w:rPr/>
        <w:t>Uma pessoa, por exemplo, vive num mesmo papel profissional vários outros papéis. Pode-se chamar esses vários outros papéis de sub papéis. Ser professor é um papel, um papel profissional. Mas ser professor dessa ou daquela escola é um sub papel.</w:t>
      </w:r>
    </w:p>
    <w:p>
      <w:pPr>
        <w:pStyle w:val="CORPODOTEXTO"/>
        <w:rPr/>
      </w:pPr>
      <w:r>
        <w:rPr/>
        <w:t xml:space="preserve"> </w:t>
      </w:r>
      <w:r>
        <w:rPr/>
        <w:t xml:space="preserve">Existe um </w:t>
      </w:r>
      <w:r>
        <w:rPr>
          <w:i/>
          <w:iCs/>
        </w:rPr>
        <w:t>script</w:t>
      </w:r>
      <w:r>
        <w:rPr/>
        <w:t xml:space="preserve"> a este respeito, embora não seja homogêneo, ou seja, socialmente pode ser representado por diversas maneiras. Entretanto, existe um modelo, uma idéia, mais ou menos formada e em permanente formação do que venha a ser professor. E aí está o </w:t>
      </w:r>
      <w:r>
        <w:rPr>
          <w:i/>
          <w:iCs/>
        </w:rPr>
        <w:t>script</w:t>
      </w:r>
      <w:r>
        <w:rPr/>
        <w:t xml:space="preserve">. Daí a determinação social de como é ser professor e todos os amparos institucionais sociais que sustentam a representação de ser professor. Mas a vivência de ser professor será afetada por várias outras coisas. Será afetada pela itinerância e errância (Macedo, 2000) desse professor, pela história de vida, pelas políticas públicas, pelas mobilizações mais coletivas de sua classe, entre tantas outras variáveis. </w:t>
      </w:r>
    </w:p>
    <w:p>
      <w:pPr>
        <w:pStyle w:val="CORPODOTEXTO"/>
        <w:rPr/>
      </w:pPr>
      <w:r>
        <w:rPr/>
        <w:t xml:space="preserve">O autoperceber-se professor emerge, principalmente, a partir de suas experiências, que também são compartilhadas pelos outros. Com isto pretende-se dizer que a imagem e o conceito que o professor tem de si se constitui a partir das suas experiências, que são sínteses das vivências múltiplas de sua vida histórica, social, política, cultural, biológica e psicológica. </w:t>
      </w:r>
    </w:p>
    <w:p>
      <w:pPr>
        <w:pStyle w:val="CORPODOTEXTO"/>
        <w:rPr/>
      </w:pPr>
      <w:r>
        <w:rPr/>
        <w:t xml:space="preserve">A imagem e o conceito que o professor tem de si se apresentam também em forma de papéis. São os chamados papéis subjetivos. Estes papéis também são múltiplos, variados, as vezes confusos, misturados e superpostos uns aos outros. A identidade profissional de um professor, que por esse próprio papel profissional pode ser bastante diverso a depender das variáveis, como citado anteriormente, é vivida, sentida e experienciada por outros tantos papéis subjetivos, de um modo simultâneo ou dinâmico. </w:t>
      </w:r>
    </w:p>
    <w:p>
      <w:pPr>
        <w:pStyle w:val="CORPODOTEXTO"/>
        <w:rPr/>
      </w:pPr>
      <w:r>
        <w:rPr/>
        <w:t>Por exemplo: um professor universitário, que já teve uma formação e um enquadramento institucional específico, e que adota metodologicamente e teoricamente uma postura e um enfoque participativo, construcionista e democrático na relação com seus alunos, pode viver uma certa dualidade entre ser autoritário, agressivo e rígido e ser permissivo, sem limites e passivo, na sua dinâmica de ser professor.</w:t>
      </w:r>
    </w:p>
    <w:p>
      <w:pPr>
        <w:pStyle w:val="CORPODOTEXTO"/>
        <w:rPr/>
      </w:pPr>
      <w:r>
        <w:rPr/>
        <w:t>Os papéis, muitas vezes, aparecem em polaridades, numa tensão de forças. São múltiplos papéis que se intercambiam ao longo de uma existência. E esses papéis, especificamente os papéis de dimensões subjetivas, se sobrepõe e até se superpõe aos papéis profissionais. O professor continua sendo professor embora sua atuação enquanto tal passe a variar, a depender desses outros papéis.</w:t>
      </w:r>
    </w:p>
    <w:p>
      <w:pPr>
        <w:pStyle w:val="CORPODOTEXTO"/>
        <w:rPr/>
      </w:pPr>
      <w:r>
        <w:rPr/>
        <w:t>Este aspecto parece fazer grandes diferenças na prática pedagógica como um todo. Levar adiante o aprofundamento da discussão e da pesquisa sobre a formação profissional do professor é também compreender que a formação deve passar por uma compreensão dos processos identitários na perspectiva da teoria dos papéis.</w:t>
      </w:r>
    </w:p>
    <w:p>
      <w:pPr>
        <w:pStyle w:val="Heading3"/>
        <w:rPr/>
      </w:pPr>
      <w:r>
        <w:rPr/>
        <w:t>3.6 Linguagem e identidade dos professores</w:t>
      </w:r>
    </w:p>
    <w:p>
      <w:pPr>
        <w:pStyle w:val="TextBody"/>
        <w:spacing w:lineRule="auto" w:line="240"/>
        <w:jc w:val="right"/>
        <w:rPr>
          <w:i/>
          <w:i/>
          <w:sz w:val="20"/>
        </w:rPr>
      </w:pPr>
      <w:r>
        <w:rPr>
          <w:i/>
          <w:sz w:val="20"/>
        </w:rPr>
        <w:t xml:space="preserve"> “</w:t>
      </w:r>
      <w:r>
        <w:rPr>
          <w:i/>
          <w:sz w:val="20"/>
        </w:rPr>
        <w:t>Todo nome é um recipiente,</w:t>
      </w:r>
    </w:p>
    <w:p>
      <w:pPr>
        <w:pStyle w:val="TextBody"/>
        <w:spacing w:lineRule="auto" w:line="240"/>
        <w:jc w:val="right"/>
        <w:rPr>
          <w:i/>
          <w:i/>
          <w:sz w:val="20"/>
        </w:rPr>
      </w:pPr>
      <w:r>
        <w:rPr>
          <w:i/>
          <w:sz w:val="20"/>
        </w:rPr>
        <w:t>nele estão vertidas as avaliações</w:t>
      </w:r>
    </w:p>
    <w:p>
      <w:pPr>
        <w:pStyle w:val="TextBody"/>
        <w:spacing w:lineRule="auto" w:line="240"/>
        <w:jc w:val="right"/>
        <w:rPr>
          <w:i/>
          <w:i/>
          <w:sz w:val="20"/>
        </w:rPr>
      </w:pPr>
      <w:r>
        <w:rPr>
          <w:i/>
          <w:sz w:val="20"/>
        </w:rPr>
        <w:t xml:space="preserve"> </w:t>
      </w:r>
      <w:r>
        <w:rPr>
          <w:i/>
          <w:sz w:val="20"/>
        </w:rPr>
        <w:t>conscientes ou involuntárias</w:t>
      </w:r>
    </w:p>
    <w:p>
      <w:pPr>
        <w:pStyle w:val="TextBody"/>
        <w:spacing w:lineRule="auto" w:line="240"/>
        <w:jc w:val="right"/>
        <w:rPr>
          <w:i/>
          <w:i/>
          <w:sz w:val="20"/>
        </w:rPr>
      </w:pPr>
      <w:r>
        <w:rPr>
          <w:i/>
          <w:sz w:val="20"/>
        </w:rPr>
        <w:t>de quem o nomeia”</w:t>
      </w:r>
    </w:p>
    <w:p>
      <w:pPr>
        <w:pStyle w:val="Normal"/>
        <w:jc w:val="right"/>
        <w:rPr>
          <w:i/>
          <w:i/>
          <w:iCs/>
        </w:rPr>
      </w:pPr>
      <w:r>
        <w:rPr>
          <w:i/>
          <w:iCs/>
        </w:rPr>
        <w:t>(Strauss )</w:t>
      </w:r>
    </w:p>
    <w:p>
      <w:pPr>
        <w:pStyle w:val="CORPODOTEXTO"/>
        <w:rPr/>
      </w:pPr>
      <w:r>
        <w:rPr/>
        <w:t xml:space="preserve">O processo de socialização não se esgota na infância e na adolescência, segue por toda uma vida. Este modo de compreender o desenvolvimento humano e o processo de socialização tem sido, cada vez mais, aceito entre os pesquisadores da área. </w:t>
      </w:r>
    </w:p>
    <w:p>
      <w:pPr>
        <w:pStyle w:val="CORPODOTEXTO"/>
        <w:rPr/>
      </w:pPr>
      <w:r>
        <w:rPr/>
        <w:t>O processo de socialização é a chave para compreender, a partir de uma relação indissociável, entre indivíduo e sociedade, a constituição da identidade. Neste sentido, da socialização como processo contínuo, a identidade passa ser vista como algo dinâmico. Os vários papéis articulados ao longo da vida da pessoa e as diversas experiências específicas das vivências em mundos sociais particulares criam e recriam a identidade.</w:t>
      </w:r>
    </w:p>
    <w:p>
      <w:pPr>
        <w:pStyle w:val="CORPODOTEXTO"/>
        <w:rPr/>
      </w:pPr>
      <w:r>
        <w:rPr/>
        <w:t>O mundo que se vive é antes de tudo um mundo social. Não há como isolar uma identidade individual de uma identidade coletiva. Ambas são tecidas por uma coletividade historicamente elaborada atuando nas individualidades. As pessoas se tornam implicadas com outras pessoas e são afetadas, e afetam-se mutuamente, por meio dessa implicação.</w:t>
      </w:r>
    </w:p>
    <w:p>
      <w:pPr>
        <w:pStyle w:val="CORPODOTEXTO"/>
        <w:rPr/>
      </w:pPr>
      <w:r>
        <w:rPr/>
        <w:t>No processo de socialização a linguagem tem um importante papel, pois garante a socialização do sujeito no mundo coletivo, possibilita a comunicação e interfere drasticamente no desenvolvimento. A linguagem, portanto, é importante para compreensão da identidade. O fato de nomear e o fato de ser nomeado são uma das primeiras marcas do processo da constituição da identidade.</w:t>
      </w:r>
    </w:p>
    <w:p>
      <w:pPr>
        <w:pStyle w:val="CORPODOTEXTO"/>
        <w:rPr/>
      </w:pPr>
      <w:r>
        <w:rPr/>
        <w:t>A nomeação pode advir de toda uma tradição política, social e cultural. Quando se diz que alguém é professor, diz-se também implicitamente que é um profissional com conotações de certas tradições. Por outro lado, a identidade dependerá também de como a nomeação será recebida a partir das idiossincrasias dos indivíduos ou dos grupos específicos. Ser designado como professor, por exemplo, numa determinada cidade, pode ser experienciado de forma distinta, em relação a nomeação dada numa outra cidade. Ou então, numa mesma comunidade, uma pessoa pode sentir vergonha de ser professor, enquanto outra pessoa pode sentir orgulho.</w:t>
      </w:r>
    </w:p>
    <w:p>
      <w:pPr>
        <w:pStyle w:val="CORPODOTEXTO"/>
        <w:rPr/>
      </w:pPr>
      <w:r>
        <w:rPr/>
        <w:t>A relação entre nomeação e ser nomeado pode ser congruente ou incongruente. Ser professor numa determinada comunidade pode representar uma profissão bastante valorizada, no entanto, pode ser vivida como algo desvalorizado. Ou numa mesma sociedade pode variar os significados e valores de ser professor a depender da classe social que a pessoa pertença, da história de vida da sua família ou da comunidade que pertença.</w:t>
      </w:r>
    </w:p>
    <w:p>
      <w:pPr>
        <w:pStyle w:val="CORPODOTEXTO"/>
        <w:rPr/>
      </w:pPr>
      <w:r>
        <w:rPr/>
        <w:t>Essa relação entre nomeação e ser nomeado não é estática, oscila durante a vida. As pessoas mudam seus nomes quando se casam, quando adotam uma identidade religiosa, mudam suas patentes profissionais, adquirem profissões diferentes e alteram suas nomeações quando se capacitam. Fulano agora é especialista disso ou daquilo, a professora tal é estudiosa de Wallon, ou o professor agora tem nível superior. São nomeações que as pessoas vão trocando, mudando e adquirindo ao longo de suas vidas e que afetam suas identidades.</w:t>
      </w:r>
    </w:p>
    <w:p>
      <w:pPr>
        <w:pStyle w:val="CORPODOTEXTO"/>
        <w:rPr/>
      </w:pPr>
      <w:r>
        <w:rPr/>
        <w:t xml:space="preserve">A nomeação é entendida aqui muito mais do que o nome dado a uma pessoa. A nomeação é entendida também como uma classificação, indicação de qualidades e ordenamento. </w:t>
      </w:r>
    </w:p>
    <w:p>
      <w:pPr>
        <w:pStyle w:val="CORPODOTEXTO"/>
        <w:rPr/>
      </w:pPr>
      <w:r>
        <w:rPr/>
        <w:t xml:space="preserve">Nomear é se fazer conhecido e conhecer a partir de um mundo social.  Ao nomear alguém de professor de ensino fundamental, o outro de professor secundário de música e um outro de professor especialista de psicologia do ensino superior, pode-se imaginar que o mundo social que permitiu tais nomeações é um mundo relativamente complexo em termos de divisões para esta profissão. </w:t>
      </w:r>
    </w:p>
    <w:p>
      <w:pPr>
        <w:pStyle w:val="CORPODOTEXTO"/>
        <w:rPr/>
      </w:pPr>
      <w:r>
        <w:rPr/>
        <w:t>Essas classificações, indicações de qualidade e ordenamento geram expectativas ou influenciam as expectativas. Se alguém se anuncia como professor há uma relativa gama de informações a respeito da vida profissional dessa pessoa. Entretanto, as expectativas também podem mudar, influenciando dessa forma o comportamento das pessoas. Uma professora, por exemplo, recém formada numa faculdade de orientação construtivista, ingressa numa escola tradicional. Os alunos podem mudar seus conhecimentos em relação ao que é ser professor e até mesmo a professora pode mudar seus conhecimentos prévios do que é ser professor.</w:t>
      </w:r>
    </w:p>
    <w:p>
      <w:pPr>
        <w:pStyle w:val="CORPODOTEXTO"/>
        <w:rPr/>
      </w:pPr>
      <w:r>
        <w:rPr/>
        <w:t xml:space="preserve">A forma e a maneira das pessoas conhecerem o mundo, ou seja, seus valores e expectativas dependerão das participações que tiverem em grupos diversos. As possibilidades criativas e as descontinuidades em suas identidades dependem das qualidades diversificadas de suas relações, dos grupos a que pertence ou convive. </w:t>
      </w:r>
    </w:p>
    <w:p>
      <w:pPr>
        <w:pStyle w:val="CORPODOTEXTO"/>
        <w:rPr/>
      </w:pPr>
      <w:r>
        <w:rPr/>
        <w:t xml:space="preserve">Muitas vezes as qualidades diversificadas das relações sociais podem criar áreas não muito bem definidas, confusas ou misturadas. Essas áreas ou zonas de ambigüidade têm um papel importante, pois são nelas que ocorrem as transformações. Sem essas zonas de ambigüidade a transformação seria impossível. </w:t>
      </w:r>
    </w:p>
    <w:p>
      <w:pPr>
        <w:pStyle w:val="CORPODOTEXTO"/>
        <w:rPr>
          <w:b/>
          <w:b/>
          <w:sz w:val="28"/>
        </w:rPr>
      </w:pPr>
      <w:r>
        <w:rPr/>
        <w:t>Assim, a linguagem que garante o nomeado e a nomeação forma um mundo que é interiorizado pelo sujeito e, partir daí, cria-se toda uma dialética entre sujeito e mundo. Essa relação dinâmica entre sujeito e mundo, mediado pela linguagem parece marcar o processo identitário como algo contínuo.</w:t>
      </w:r>
    </w:p>
    <w:p>
      <w:pPr>
        <w:pStyle w:val="Heading3"/>
        <w:rPr/>
      </w:pPr>
      <w:r>
        <w:rPr/>
        <w:t>3.7 O sentido existencial do processo identitário</w:t>
      </w:r>
    </w:p>
    <w:p>
      <w:pPr>
        <w:pStyle w:val="CORPODOTEXTO"/>
        <w:rPr/>
      </w:pPr>
      <w:r>
        <w:rPr/>
        <w:t xml:space="preserve">A idéia de identidade remete a palavra “idêntico”. Em latim, significa </w:t>
      </w:r>
      <w:r>
        <w:rPr>
          <w:i/>
          <w:iCs/>
        </w:rPr>
        <w:t>idem</w:t>
      </w:r>
      <w:r>
        <w:rPr/>
        <w:t xml:space="preserve">, designa-se em grego </w:t>
      </w:r>
      <w:r>
        <w:rPr>
          <w:i/>
          <w:iCs/>
        </w:rPr>
        <w:t>tò auto</w:t>
      </w:r>
      <w:r>
        <w:rPr/>
        <w:t xml:space="preserve">. Traduzido em nossa língua, </w:t>
      </w:r>
      <w:r>
        <w:rPr>
          <w:i/>
          <w:iCs/>
        </w:rPr>
        <w:t>tò autó</w:t>
      </w:r>
      <w:r>
        <w:rPr/>
        <w:t xml:space="preserve"> significa </w:t>
      </w:r>
      <w:r>
        <w:rPr>
          <w:i/>
          <w:iCs/>
        </w:rPr>
        <w:t>o mesmo</w:t>
      </w:r>
      <w:r>
        <w:rPr/>
        <w:t xml:space="preserve">. Será a partir da concepção de </w:t>
      </w:r>
      <w:r>
        <w:rPr>
          <w:i/>
          <w:iCs/>
        </w:rPr>
        <w:t xml:space="preserve">o mesmo </w:t>
      </w:r>
      <w:r>
        <w:rPr/>
        <w:t xml:space="preserve">que Heidegger (1991) irá discorrer sobre a questão da identidade, tentando desvelar o sentido existencial. </w:t>
      </w:r>
    </w:p>
    <w:p>
      <w:pPr>
        <w:pStyle w:val="CORPODOTEXTO"/>
        <w:rPr/>
      </w:pPr>
      <w:r>
        <w:rPr/>
        <w:t xml:space="preserve">Para o filósofo, </w:t>
      </w:r>
      <w:r>
        <w:rPr>
          <w:i/>
          <w:iCs/>
        </w:rPr>
        <w:t>o mesmo</w:t>
      </w:r>
      <w:r>
        <w:rPr/>
        <w:t xml:space="preserve"> teria duas formas de ser apreendido. O que se assemelha e o que desassemelha. O que iguala e o que diferencia. Estes dois aspectos não estariam dissociados, mas seriam compostos a partir da relação com o outro e com o mundo. Diria Heidegger (1991: p.139): “Em cada identidade reside a relação ‘com’.”</w:t>
      </w:r>
    </w:p>
    <w:p>
      <w:pPr>
        <w:pStyle w:val="CORPODOTEXTO"/>
        <w:rPr/>
      </w:pPr>
      <w:r>
        <w:rPr/>
        <w:t xml:space="preserve">Essa relação </w:t>
      </w:r>
      <w:r>
        <w:rPr>
          <w:i/>
        </w:rPr>
        <w:t>com,</w:t>
      </w:r>
      <w:r>
        <w:rPr/>
        <w:t xml:space="preserve"> possibilita, por sua vez, o que é comum ao sujeito e ao grupo. Possibilita também o pertencimento. O sujeito pertence a algo, é identificado como ligado a alguma coisa. A comunidade, a qual o sujeito pertence é determinada por esse pertencimento, por essa apropriação.</w:t>
      </w:r>
    </w:p>
    <w:p>
      <w:pPr>
        <w:pStyle w:val="CORPODOTEXTO"/>
        <w:rPr/>
      </w:pPr>
      <w:r>
        <w:rPr/>
        <w:t>Heidegger irá criticar o sentido de identidade na metafísica como essência, estabelecendo os contra-pontos de apropriação e pertencimento como algo dinâmico, instável e construído e não como algo estático, essencial e natural.</w:t>
      </w:r>
    </w:p>
    <w:p>
      <w:pPr>
        <w:pStyle w:val="CORPODOTEXTO"/>
        <w:rPr>
          <w:i/>
          <w:i/>
          <w:iCs/>
        </w:rPr>
      </w:pPr>
      <w:r>
        <w:rPr/>
        <w:t>Para Heidegger (1991: p.146),</w:t>
      </w:r>
    </w:p>
    <w:p>
      <w:pPr>
        <w:pStyle w:val="CITACAOPEQUENA"/>
        <w:rPr/>
      </w:pPr>
      <w:r>
        <w:rPr/>
        <w:t>A questão do sentido deste mesmo é a questão da essência da identidade. A doutrina da metafísica apresenta a identidade como um traço fundamental no ser. Mas agora se mostra: ser com o pensar faz parte de uma identidade, cuja essência brota daquele comum-pertencer que designamos acontecimento-apropriação. A essência da identidade é uma propriedade o acontecimento-apropriação .</w:t>
      </w:r>
    </w:p>
    <w:p>
      <w:pPr>
        <w:pStyle w:val="CORPODOTEXTO"/>
        <w:rPr/>
      </w:pPr>
      <w:r>
        <w:rPr/>
        <w:t xml:space="preserve">Heidegger (1991) inverte a concepção de identidade. A identidade deixa de ser uma característica do ser. A identidade passa a </w:t>
      </w:r>
      <w:r>
        <w:rPr>
          <w:i/>
        </w:rPr>
        <w:t>ser</w:t>
      </w:r>
      <w:r>
        <w:rPr/>
        <w:t>. Isto significa que a identidade tem um sentido existencial. A essência da identidade, numa compreensão existencialista, procede a existencialidade identitária.</w:t>
      </w:r>
    </w:p>
    <w:p>
      <w:pPr>
        <w:pStyle w:val="CORPODOTEXTO"/>
        <w:rPr/>
      </w:pPr>
      <w:r>
        <w:rPr/>
        <w:t>De modo análogo, Balen (1999), a partir de uma leitura nietzscheana acerca da identidade do imigrante que vivencia o conflito de chegar a um lugar estranho, sugere que a identidade é algo que encerra o princípio da ligação e separação. Para a autora, “viver num outro quadro simbólico dominante é aceitar um conflito permanente entre aquilo que nos liga, nos junta e aquilo que nos diferencia e nos separa” (Balen, 1999: p.11).</w:t>
      </w:r>
    </w:p>
    <w:p>
      <w:pPr>
        <w:pStyle w:val="CORPODOTEXTO"/>
        <w:rPr/>
      </w:pPr>
      <w:r>
        <w:rPr/>
        <w:t>A autora também vai criticar a questão da essência de um sujeito, como uma identidade que estaria estaticamente formada. Para ela o sujeito não teria uma essência natural e a priori. Sustentando-se no pensamento de Nietzsche, a autora irá propor pensar o homem não mais como um sujeito e sim como “vontade de potência” e como “jogo de forças”.</w:t>
      </w:r>
    </w:p>
    <w:p>
      <w:pPr>
        <w:pStyle w:val="CORPODOTEXTO"/>
        <w:rPr/>
      </w:pPr>
      <w:r>
        <w:rPr/>
        <w:t>Para isso trabalha alguns conceitos nietzscheanos como a questão da identidade sem um sujeito, a saber: eterno retorno, super-homem e vontade de potência.</w:t>
      </w:r>
    </w:p>
    <w:p>
      <w:pPr>
        <w:pStyle w:val="CORPODOTEXTO"/>
        <w:rPr/>
      </w:pPr>
      <w:r>
        <w:rPr/>
        <w:t xml:space="preserve"> </w:t>
      </w:r>
      <w:r>
        <w:rPr/>
        <w:t>Todos os três conceitos, de um modo geral, para o pensamento nietzscheano, trazem uma crítica à compreensão metafísica de causalidade e identidade baseadas na idéia de “substância”.</w:t>
      </w:r>
    </w:p>
    <w:p>
      <w:pPr>
        <w:pStyle w:val="CORPODOTEXTO"/>
        <w:rPr/>
      </w:pPr>
      <w:r>
        <w:rPr/>
        <w:t>Para Balen (1999: p. 17), “a ‘substancialização’ ou ‘essencialização’ da realidade aponta na direção da idéia de uma verdade permanente, na busca de um fundamento que seria responsável pela origem do significado do mundo”.</w:t>
      </w:r>
    </w:p>
    <w:p>
      <w:pPr>
        <w:pStyle w:val="CORPODOTEXTO"/>
        <w:rPr/>
      </w:pPr>
      <w:r>
        <w:rPr/>
        <w:t>A verdade permanente que dispara o fundamento original parece estar no cerne da concepção de uma identidade vista como imóvel, estática, permanente e pré-formada. Esta concepção de identidade está longe da compreensão processual, mutável e histórica.</w:t>
      </w:r>
    </w:p>
    <w:p>
      <w:pPr>
        <w:pStyle w:val="CORPODOTEXTO"/>
        <w:rPr/>
      </w:pPr>
      <w:r>
        <w:rPr/>
        <w:t xml:space="preserve">A tradição metafísica, que inspira uma boa parte das concepções sobre identidade como algo essencial, parte do postulado de que o “eu” é a fonte formadora e o princípio do sujeito. Para o pensamento nietzscheano o “eu” (consciência) não produz o pensamento. O que garante o pensamento, ou seja, as interpretações é a pluralidade de máscaras que formam a subjetividade. </w:t>
      </w:r>
    </w:p>
    <w:p>
      <w:pPr>
        <w:pStyle w:val="CORPODOTEXTO"/>
        <w:rPr/>
      </w:pPr>
      <w:r>
        <w:rPr/>
        <w:t xml:space="preserve">Esta idéia de pluralidade de máscaras está relacionada com o conceito de vontade de potência. O corpo produz máscaras, o organísmico explode constantemente quereres, cria ininterruptamente formas, desenha a subjetividade. </w:t>
      </w:r>
    </w:p>
    <w:p>
      <w:pPr>
        <w:pStyle w:val="CORPODOTEXTO"/>
        <w:rPr/>
      </w:pPr>
      <w:r>
        <w:rPr/>
        <w:t>Para Nietzsche há uma multiplicidade de instintos em conflito, de paixões e emoções. O corpo, portanto, seria o fio condutor para diversidade da realidade interna e externa, ou seja, para o processo identitário.</w:t>
      </w:r>
    </w:p>
    <w:p>
      <w:pPr>
        <w:pStyle w:val="CORPODOTEXTO"/>
        <w:rPr/>
      </w:pPr>
      <w:r>
        <w:rPr/>
        <w:t xml:space="preserve">Compreender a diversidade da realidade como algo processual é entender que a própria realidade está em constante mudança, em constante </w:t>
      </w:r>
      <w:r>
        <w:rPr>
          <w:i/>
          <w:iCs/>
        </w:rPr>
        <w:t>vir-a-ser</w:t>
      </w:r>
      <w:r>
        <w:rPr/>
        <w:t xml:space="preserve">. Para Nietzsche o </w:t>
      </w:r>
      <w:r>
        <w:rPr>
          <w:i/>
          <w:iCs/>
        </w:rPr>
        <w:t>vir-a-ser</w:t>
      </w:r>
      <w:r>
        <w:rPr/>
        <w:t xml:space="preserve"> seria a capacidade inesgotável de criar, que pressupõe também perder, destruir e morrer. Para isto o filósofo aponta o sentido do eterno retorno. A identidade, então seria entendida a partir do conceito de eterno retorno como algo que é constantemente refeito, perdido, destruído, acabado, refeito, criado e nascido outra vez. Porém, de modo diferente, revigorado.</w:t>
      </w:r>
    </w:p>
    <w:p>
      <w:pPr>
        <w:pStyle w:val="CORPODOTEXTO"/>
        <w:rPr/>
      </w:pPr>
      <w:r>
        <w:rPr/>
        <w:t>De um modo totalmente diverso o pensamento platônico-socrático afirma a possibilidade de uma verdade absoluta. Isto significa a busca de uma segurança baseada numa permanência, de uma identidade que se garante pelo não movimento e não mudança. A identidade como algo fixo tem origem nessa concepção.</w:t>
      </w:r>
    </w:p>
    <w:p>
      <w:pPr>
        <w:pStyle w:val="CORPODOTEXTO"/>
        <w:rPr/>
      </w:pPr>
      <w:r>
        <w:rPr/>
        <w:t>É contra o pensamento platônico-socrático que Nietzsche afirma o eterno retorno como condição para uma cultura trágica. Quer dizer, segundo Balen (1999: p. 22):</w:t>
      </w:r>
    </w:p>
    <w:p>
      <w:pPr>
        <w:pStyle w:val="CITACAOPEQUENA"/>
        <w:rPr/>
      </w:pPr>
      <w:r>
        <w:rPr/>
        <w:t xml:space="preserve"> </w:t>
      </w:r>
      <w:r>
        <w:rPr/>
        <w:t>Afirma a possibilidade de interpretação sem caráter definitivo em que permanece a tensão necessária entre existência e sentido, acontecimento e significado. Em que o acontecimento não é possível de ser esgotado numa interpretação definitiva e em que o sentido permanece precário (...) o homem não parece poder sentir-se completo no processo de vida. Existência e sentido permanecem numa relação de tensão.</w:t>
      </w:r>
    </w:p>
    <w:p>
      <w:pPr>
        <w:pStyle w:val="CORPODOTEXTO"/>
        <w:rPr/>
      </w:pPr>
      <w:r>
        <w:rPr/>
        <w:t>O sentido não pode ser único e nem fixo para a vida, pois desta forma tende a paralisar a própria vida. Portanto, a idéia de trágico vai residir nessa tensão, nessa contínua produção de sentido, que ao falhar no alcance da existência, atinge seu ponto máximo de criar sentido. A compreensão trágica da vida contém, então, dois desafios éticos: destruir e criar máscaras.</w:t>
      </w:r>
    </w:p>
    <w:p>
      <w:pPr>
        <w:pStyle w:val="CORPODOTEXTO"/>
        <w:rPr/>
      </w:pPr>
      <w:r>
        <w:rPr/>
        <w:t>Esse homem que busca o ideal de verdade e permanência, que foge dos desafios éticos de destruir e criar sentidos, que não consegue lidar com a vida enquanto processo, mudança e transformação, que vive tentando aprisionar sua identidade em algo fixo será, para Nietzsche, um homem fraco, um escravo, passivo e reativo.</w:t>
      </w:r>
    </w:p>
    <w:p>
      <w:pPr>
        <w:pStyle w:val="CORPODOTEXTO"/>
        <w:rPr/>
      </w:pPr>
      <w:r>
        <w:rPr/>
        <w:t>É preciso saber lidar com as ilusões, que são as próprias interpretações. Em Nietzsche a identidade desempenha o papel de uma ilusão necessária para poder viver. A identidade seria talvez uma idéia-limite em que liberdade e contingência se abraçam.</w:t>
      </w:r>
    </w:p>
    <w:p>
      <w:pPr>
        <w:pStyle w:val="CORPODOTEXTO"/>
        <w:rPr/>
      </w:pPr>
      <w:r>
        <w:rPr/>
        <w:t xml:space="preserve">É claro que as interpretações são necessárias e que o sentindo é necessário para vida humana. E que por traz desses sentidos e interpretações há sempre uma moral, que por sua vez é extramoral. Porém, para Nietzsche (apud Balen, 1999: p.27), “a moral é uma mentira sem a qual não podemos viver, mas cujo caráter de mentira é esquecido. A mentira transforma-se em ‘verdade’ sob a pressão do coletivo”. </w:t>
      </w:r>
    </w:p>
    <w:p>
      <w:pPr>
        <w:pStyle w:val="CORPODOTEXTO"/>
        <w:rPr/>
      </w:pPr>
      <w:r>
        <w:rPr/>
        <w:t>Em relação a questão da identidade fica a necessidade de um posicionamento, de um dizer quem se é, pelo menos momentaneamente. Há uma necessidade de identificação e definição, mesmo que seja temporária. A crítica que se faz é que muitas vezes essa temporalidade é esquecida e é tomada como eterna. Esquece-se da transitoriedade, da existência passageira...</w:t>
      </w:r>
    </w:p>
    <w:p>
      <w:pPr>
        <w:pStyle w:val="CORPODOTEXTO"/>
        <w:rPr/>
      </w:pPr>
      <w:r>
        <w:rPr/>
        <w:t>Segundo Balen (1999: p.27), para Nietzsche, “o homem é por natureza um mentiroso, um artista que cria sempre novas máscaras. Sua chance está em considerar-se como alguém que sonha, mas que não esquece que está sonhando”.</w:t>
      </w:r>
    </w:p>
    <w:p>
      <w:pPr>
        <w:pStyle w:val="CORPODOTEXTO"/>
        <w:rPr/>
      </w:pPr>
      <w:r>
        <w:rPr/>
        <w:t>Esta perspectiva do homem como artista permite que esteja sempre em movimento, sempre em criação. A consciência, nesse sentido, será o campo onde se afrontam diferentes partes do eu sem que seja possível jamais dizer qual desses diferentes “eus” é o mais verdadeiro. Em verdade, para o pensamento nietzscheano, não haverá interesse em buscar o eu mais verdadeiro. O mais importante será a criação de “eus” e não a busca de um “eu” mais verdadeiro.</w:t>
      </w:r>
    </w:p>
    <w:p>
      <w:pPr>
        <w:pStyle w:val="CORPODOTEXTO"/>
        <w:rPr/>
      </w:pPr>
      <w:r>
        <w:rPr>
          <w:lang w:val="es-ES_tradnl"/>
        </w:rPr>
        <w:t>Nietzsche (apud Balen, 1999: p.28) dirá que,</w:t>
      </w:r>
    </w:p>
    <w:p>
      <w:pPr>
        <w:pStyle w:val="CITACAOPEQUENA"/>
        <w:rPr/>
      </w:pPr>
      <w:r>
        <w:rPr/>
        <w:t>O ‘eu’, na verdade, é o palco do drama no qual a vida moral acontece, é o resultado da luta entre diferentes forças opostas. O que nós chamamos de decisão é a vitória daquela força mais poderosa. Para Nietzsche não há uma estrutura fixa e verdadeira ou qualquer garantia de acontecimento absoluto da realidade.</w:t>
      </w:r>
    </w:p>
    <w:p>
      <w:pPr>
        <w:pStyle w:val="CORPODOTEXTO"/>
        <w:rPr/>
      </w:pPr>
      <w:r>
        <w:rPr/>
        <w:t>Por outro lado, para o filósofo, a necessidade das máscaras é uma prova de que não se pode compreender a vida sem a ordem simbólica: criar máscaras é uma prerrogativa da vida humana, mas destruí-las também é uma necessidade de se manter o vigor e a criação da vida humana.</w:t>
      </w:r>
    </w:p>
    <w:p>
      <w:pPr>
        <w:pStyle w:val="CORPODOTEXTO"/>
        <w:rPr/>
      </w:pPr>
      <w:r>
        <w:rPr/>
        <w:t xml:space="preserve">É neste sentido de instinto dionisíaco e apolíneo que Nietzsche irá se referir, respectivamente, à criação e destruição, a necessidade da mensuração e da desmensuração, da limitação e ilimitação, ordem e do mundo simbólico e da necessidade do caos, das desordens e aniquilamento dos símbolos. </w:t>
      </w:r>
    </w:p>
    <w:p>
      <w:pPr>
        <w:pStyle w:val="CORPODOTEXTO"/>
        <w:rPr/>
      </w:pPr>
      <w:r>
        <w:rPr/>
        <w:t>De acordo com Balen (1999: p.30),</w:t>
      </w:r>
    </w:p>
    <w:p>
      <w:pPr>
        <w:pStyle w:val="CITACAOPEQUENA"/>
        <w:rPr/>
      </w:pPr>
      <w:r>
        <w:rPr/>
        <w:t>Em ‘o nascimento da tragédia’ o apolíneo é caracterizado pela medida. É o principium individuationis. Apolo é o deus da aparência, do sonho, da imagem plástica que liberta o indivíduo da dor e do sofrimento. O dionisíaco, ao contrário, é aquele que rompe com todas as fronteiras. É o excesso, desmensura, o êxtase, a ruptura que destrói com o indivíduo e a subjetividade. Dioniso, deus da música e da dança, é o fundamento trágico da realidade e que aponta para pluralidade de máscaras. Na tragédia grega ele é o único herói com diferentes máscaras. O dionisíaco aponta a pluralidade e a diferença: ‘todos os personagens célebres do teatro grego são somente máscaras do herói original Dionísio.</w:t>
      </w:r>
    </w:p>
    <w:p>
      <w:pPr>
        <w:pStyle w:val="CORPODOTEXTO"/>
        <w:rPr/>
      </w:pPr>
      <w:r>
        <w:rPr/>
        <w:t>A idéia de super-homem tem a ver com as tensões criadoras oriundas dos conflitos entre as múltiplas possibilidades de ser. Nesse sentido, Nietzsche valoriza a existência de posições contraditórias no homem como algo positivo, como uma condição mesma para seu futuro desenvolvimento.</w:t>
      </w:r>
    </w:p>
    <w:p>
      <w:pPr>
        <w:pStyle w:val="CORPODOTEXTO"/>
        <w:rPr/>
      </w:pPr>
      <w:r>
        <w:rPr/>
        <w:t xml:space="preserve">Uma possível implicação dessa consideração para o processo identitário será a valorização dos conflitos, das ambivalências e dos choques de interesses, necessidades e pontos de vistas vividos pelo sujeito. Toda essa dinâmica potencializa o próprio processo identitário no sentido da criação e desdobramentos do </w:t>
      </w:r>
      <w:r>
        <w:rPr>
          <w:i/>
          <w:iCs/>
        </w:rPr>
        <w:t>vir-a-ser</w:t>
      </w:r>
      <w:r>
        <w:rPr/>
        <w:t xml:space="preserve"> do sujeito.</w:t>
      </w:r>
    </w:p>
    <w:p>
      <w:pPr>
        <w:pStyle w:val="CORPODOTEXTO"/>
        <w:rPr/>
      </w:pPr>
      <w:r>
        <w:rPr/>
        <w:t xml:space="preserve">No que diz respeito a identidade profissional de professor, por exemplo, quanto mais este vivencia seus conflitos, quanto mais afirma suas ambivalências e necessidades diversas, terá mais oportunidade de estar se reinventando enquanto professor. E este aspecto de reinventar-se e recriar-se coloca a favor de um enriquecimento do próprio processo ensino aprendizagem, na medida em que o professor pode ser mais flexível, aprender mais com suas experiências e mais atualizado com a própria vivência da construção do conhecimento. </w:t>
      </w:r>
    </w:p>
    <w:p>
      <w:pPr>
        <w:pStyle w:val="CORPODOTEXTO"/>
        <w:rPr/>
      </w:pPr>
      <w:r>
        <w:rPr/>
        <w:t>No dizer de Balen (1999: p.33-35) em consonância com o pensamento nietzscheano,</w:t>
      </w:r>
    </w:p>
    <w:p>
      <w:pPr>
        <w:pStyle w:val="CITACAOPEQUENA"/>
        <w:rPr/>
      </w:pPr>
      <w:r>
        <w:rPr/>
        <w:t>A compreensão trágica pode assim ser definida como alegria do múltiplo, a alegria plural (...) ao contrário do que se pode esperar, a perspectiva trágica é uma perspectiva que afirma a alegria e não um pessimismo em relação à vida: uma lógica da afirmação múltipla, portanto, uma lógica da pura afirmação, e uma ética da alegria que lhe corresponda, tal é o sonho antidialético e anti-religioso que atravessa toda filosofia de Nietzsche. O trágico não é fundado numa relação do negativo e da vida, mas na relação essencial da alegria e do múltiplo, da afirmação e do múltiplo.</w:t>
      </w:r>
    </w:p>
    <w:p>
      <w:pPr>
        <w:pStyle w:val="CORPODOTEXTO"/>
        <w:rPr/>
      </w:pPr>
      <w:r>
        <w:rPr/>
        <w:t>O sentido da tradição do trágico como princípio norteador de interpretar a vida e, em particular, a questão da identidade rompe com a tradição que se iniciou com Parmênides, desenvolvido por Platão, que era uma forma de pensar que privilegiava a idéia de permanência.</w:t>
      </w:r>
    </w:p>
    <w:p>
      <w:pPr>
        <w:pStyle w:val="CORPODOTEXTO"/>
        <w:rPr/>
      </w:pPr>
      <w:r>
        <w:rPr/>
        <w:t>O caminho diferente, proposto por Nietzsche, é pensar a partir de uma perspectiva dinâmica, o ser como resultado de uma rede existencial, histórica, ligada à existência concreta, conflituosa, contraditória e plural. Essa perspectiva inicia-se com Heráclito.</w:t>
      </w:r>
    </w:p>
    <w:p>
      <w:pPr>
        <w:pStyle w:val="CORPODOTEXTO"/>
        <w:rPr/>
      </w:pPr>
      <w:r>
        <w:rPr/>
        <w:t>Segundo Balen (1999: p.38),</w:t>
      </w:r>
    </w:p>
    <w:p>
      <w:pPr>
        <w:pStyle w:val="CITACAOPEQUENA"/>
        <w:rPr/>
      </w:pPr>
      <w:r>
        <w:rPr/>
        <w:t>Com Heráclito, Nietzsche aprendeu a considerar a vida como afirmação do devir e do uno – o ser – como multiplicidade e jogo simultaneamente. Em Heráclito, da mesma forma como em Nietzsche, a realidade é afirmada enquanto devir, o ser enquanto multiplicidade. Não há possibilidade de pensar a identidade como algo fixo, eterno e permanente.</w:t>
      </w:r>
    </w:p>
    <w:p>
      <w:pPr>
        <w:pStyle w:val="CORPODOTEXTO"/>
        <w:rPr/>
      </w:pPr>
      <w:r>
        <w:rPr/>
        <w:t>De acordo com as implicações nietzscheanas desenvolvidas até então, a maneira pela qual se articula a identidade à permanência, inicia-se uma relação com a cultura que se forma a partir da má consciência, ressentimento e do ideal ascético.</w:t>
      </w:r>
    </w:p>
    <w:p>
      <w:pPr>
        <w:pStyle w:val="CORPODOTEXTO"/>
        <w:rPr/>
      </w:pPr>
      <w:r>
        <w:rPr/>
        <w:t>Estes três tipos, que podem estar presentes na cultura e no indivíduo, segundo Machado (1984), surgem como expressão de negação da vida, pois são tipos que resistem as mudanças, buscam o ideal, negam e culpam a existência por esta ser perene, finita e plena de dores.</w:t>
      </w:r>
    </w:p>
    <w:p>
      <w:pPr>
        <w:pStyle w:val="CORPODOTEXTO"/>
        <w:rPr/>
      </w:pPr>
      <w:r>
        <w:rPr/>
        <w:t>Ao contrário, uma vida ativa e que afirma a processualidade da existência pressupõe o fim do ressentimento, da má consciência e do ideal ascético. Para viver de forma afirmativa é necessário estar aberto ao outro enquanto diferença; ao caráter diferencial da realidade.</w:t>
      </w:r>
    </w:p>
    <w:p>
      <w:pPr>
        <w:pStyle w:val="CORPODOTEXTO"/>
        <w:rPr/>
      </w:pPr>
      <w:r>
        <w:rPr/>
        <w:t>Uma outra conseqüência do pensamento nietzscheano para o processo identitário é sobre a questão do uno e do idêntico. Para Nietzsche as coisas não são absolutamente iguais e unas. O ser é plural e contraditório.</w:t>
      </w:r>
    </w:p>
    <w:p>
      <w:pPr>
        <w:pStyle w:val="CORPODOTEXTO"/>
        <w:rPr/>
      </w:pPr>
      <w:r>
        <w:rPr/>
        <w:t>Neste sentido a identidade vivida, particularmente em questão, pelo professor, é sempre irrepetível. Mesmo se referindo a um mesmo professor, ele vivenciará sempre processos únicos e singulares.</w:t>
      </w:r>
    </w:p>
    <w:p>
      <w:pPr>
        <w:pStyle w:val="CORPODOTEXTO"/>
        <w:rPr/>
      </w:pPr>
      <w:r>
        <w:rPr/>
        <w:t xml:space="preserve">Porém, num certo sentido, é possível, por abstração criar classificações onde o professor se sinta e se perceba semelhante e, de certa forma, igual a um outro em termos de categoria ou classe, mas do ponto de vista da experiência existencial não há repetição ou igualdade no processo identitário.   </w:t>
      </w:r>
    </w:p>
    <w:p>
      <w:pPr>
        <w:pStyle w:val="CORPODOTEXTO"/>
        <w:rPr/>
      </w:pPr>
      <w:r>
        <w:rPr/>
        <w:t>O “eu” para Nietzsche é pluralidade de máscaras e de impulsos. O “eu” não tem um fundamento substancial, mas constitui-se a partir do jogo de diferentes impulsos e forças oriundos da vontade de potência, sempre geradora. Esta, não é dirigida por uma razão e nem existe algo fixo ou mantém um centro fixo.</w:t>
      </w:r>
    </w:p>
    <w:p>
      <w:pPr>
        <w:pStyle w:val="CORPODOTEXTO"/>
        <w:rPr/>
      </w:pPr>
      <w:r>
        <w:rPr>
          <w:lang w:val="es-ES_tradnl"/>
        </w:rPr>
        <w:t xml:space="preserve">Para Nietzsche apud Balen (1999: p.41), </w:t>
      </w:r>
      <w:r>
        <w:rPr>
          <w:i/>
          <w:lang w:val="es-ES_tradnl"/>
        </w:rPr>
        <w:t xml:space="preserve"> </w:t>
      </w:r>
    </w:p>
    <w:p>
      <w:pPr>
        <w:pStyle w:val="CITACAOPEQUENA"/>
        <w:rPr/>
      </w:pPr>
      <w:r>
        <w:rPr/>
        <w:t xml:space="preserve">A vontade de poder ou vontade de potência é a vida mesmo enquanto pluralidade de energia e forças que se direciona em todos os sentidos: ascendente, descendente, verticalmente e horizontalmente. </w:t>
      </w:r>
    </w:p>
    <w:p>
      <w:pPr>
        <w:pStyle w:val="CORPODOTEXTO"/>
        <w:rPr/>
      </w:pPr>
      <w:r>
        <w:rPr/>
        <w:t>É possível, portanto, por um esforço de inferência, supor que a identidade, assim como a vontade de potência pode aumentar ou diminuir em termos de forças, ficando mais potente ou mais fraca. Isto significa que, a depender das relações intrapessoais e interpessoais, que regulam o modo de vida, poderá haver uma afirmação da vivência identitária enquanto processo ou negação desta. É mister observar que, embora possa haver uma negação da vivência identitária, esta não encerra o processo de vir-a-ser.</w:t>
      </w:r>
    </w:p>
    <w:p>
      <w:pPr>
        <w:pStyle w:val="CORPODOTEXTO"/>
        <w:rPr/>
      </w:pPr>
      <w:r>
        <w:rPr/>
        <w:t>A vontade de potência não é uma estrutura estável, mas um princípio plástico. Esta vontade de potência instaura uma hierarquia de forças desiguais e inconstantes. E isto pode estar associado à dinâmica da própria identidade constituída de múltiplas forças.</w:t>
      </w:r>
    </w:p>
    <w:p>
      <w:pPr>
        <w:pStyle w:val="CORPODOTEXTO"/>
        <w:rPr/>
      </w:pPr>
      <w:r>
        <w:rPr/>
        <w:t>O homem “mais afirmativo” será, para Nietzsche, aquele que não se deixa aprisionar por uma máscara ou papel determinado e aí se deixa fixar, mas aquele que consegue afirmar vários “personagens para além do bem e do mal”, pois sua regulação será orientada pela hierarquia de forças.</w:t>
      </w:r>
    </w:p>
    <w:p>
      <w:pPr>
        <w:pStyle w:val="CORPODOTEXTO"/>
        <w:rPr/>
      </w:pPr>
      <w:r>
        <w:rPr/>
        <w:t xml:space="preserve">Dizer </w:t>
      </w:r>
      <w:r>
        <w:rPr>
          <w:i/>
        </w:rPr>
        <w:t>sim</w:t>
      </w:r>
      <w:r>
        <w:rPr/>
        <w:t xml:space="preserve"> a cada momento existencial, mesmo que sejam momentos desagradáveis, é romper com uma filosofia baseada no princípio de identidade fixa e idealizada que nega o movimento da vida, portanto, a própria vida, e que separa a necessidade do acaso.</w:t>
      </w:r>
    </w:p>
    <w:p>
      <w:pPr>
        <w:pStyle w:val="CORPODOTEXTO"/>
        <w:rPr/>
      </w:pPr>
      <w:r>
        <w:rPr/>
        <w:t>O pensar nietzscheano tem uma natureza paradoxal. O acaso e a desordem são acolhidos em seu pensamento. Assim parece ser também com a identidade.</w:t>
      </w:r>
    </w:p>
    <w:p>
      <w:pPr>
        <w:pStyle w:val="CORPODOTEXTO"/>
        <w:rPr>
          <w:i/>
          <w:i/>
        </w:rPr>
      </w:pPr>
      <w:r>
        <w:rPr/>
        <w:t>Para Balen (1999: p.58),</w:t>
      </w:r>
    </w:p>
    <w:p>
      <w:pPr>
        <w:pStyle w:val="CITACAOPEQUENA"/>
        <w:rPr/>
      </w:pPr>
      <w:r>
        <w:rPr/>
        <w:t>A filosofia de Nietzsche é um convite a criar o mundo sempre mais uma vez. Esta é também, parece-me, a tarefa da genealogia. O retorno é o retorno do mundo, sem começo, sem fim, sem fundamento. É simultaneamente a confrontação com o sem fundo e a afirmação de uma verdade: a verdade como uma espécie de erro, como uma ficção ou máscara sem a qual a vida seria impossível. Os erros são justamente aquilo que enriquecem a vida humana.</w:t>
      </w:r>
    </w:p>
    <w:p>
      <w:pPr>
        <w:pStyle w:val="CORPODOTEXTO"/>
        <w:rPr/>
      </w:pPr>
      <w:r>
        <w:rPr/>
        <w:t>Daí pode-se extrair algumas implicações a respeito do processo identitário. A primeira implicação que fundamenta a perspectiva nietzscheana para a questão do sujeito portador de uma identidade é que, justamente, esse sujeito portador não existirá, pois ele próprio é produzido.</w:t>
      </w:r>
    </w:p>
    <w:p>
      <w:pPr>
        <w:pStyle w:val="CORPODOTEXTO"/>
        <w:rPr/>
      </w:pPr>
      <w:r>
        <w:rPr/>
        <w:t>Uma segunda implicação diz respeito a questão da autenticidade de ser, a genuinidade, para usar uma expressão cara para Rogers (1977), que é a afirmação da multiplicidade. Existiria, portanto, uma relação entre multiplicidade e autenticidade. Quanto mais se pode ser, quanto se afirma as várias possibilidades de ser, quanto mais se afirma o processo identitário enquanto movimento mesmo, mais autêntico e mais genuíno tende ser o sujeito. Quanto mais aberto para diferenciação e diversificação, no fluxo espontâneo de sua existência, dos seus papéis e perspectivas existenciais da identidade, mais o sujeito vivencia sua experiência de ser de um modo autêntico.</w:t>
      </w:r>
    </w:p>
    <w:p>
      <w:pPr>
        <w:pStyle w:val="CORPODOTEXTO"/>
        <w:rPr/>
      </w:pPr>
      <w:r>
        <w:rPr/>
        <w:t xml:space="preserve">Parece que existe aí repercussões importantes para o processo identitário profissional do professores. Estes, à medida que possam afirmar suas multiplicidades e vivenciar suas diversidades tendem a potencializar o seu ser e fazer profissional.   </w:t>
      </w:r>
    </w:p>
    <w:p>
      <w:pPr>
        <w:pStyle w:val="CORPODOTEXTO"/>
        <w:rPr/>
      </w:pPr>
      <w:r>
        <w:rPr/>
        <w:t xml:space="preserve">Mais uma vez é concebido o corpo como lugar privilegiado, na filosofia nietzscheana. Pois é o corpo, através de suas emoções, sentimentos e desejos que desempenha o papel mais importante. É o corpo que mantém o verdadeiro contato com a multiplicidade. </w:t>
      </w:r>
    </w:p>
    <w:p>
      <w:pPr>
        <w:pStyle w:val="CORPODOTEXTO"/>
        <w:rPr/>
      </w:pPr>
      <w:r>
        <w:rPr/>
        <w:t xml:space="preserve">Os professores em formação que podem experienciar a dimensão corporal, quer dizer, se apropriar das vivências (emoções, sentimentos, desejos, etc) desempenharão vigor processual no </w:t>
      </w:r>
      <w:r>
        <w:rPr>
          <w:i/>
          <w:iCs/>
        </w:rPr>
        <w:t>vir-a-ser</w:t>
      </w:r>
      <w:r>
        <w:rPr/>
        <w:t xml:space="preserve"> identitário. </w:t>
      </w:r>
    </w:p>
    <w:p>
      <w:pPr>
        <w:pStyle w:val="CORPODOTEXTO"/>
        <w:rPr/>
      </w:pPr>
      <w:r>
        <w:rPr/>
        <w:t xml:space="preserve">O “eu” individual é, finalmente, multiplicidade, diversidade. Não há, portanto, um “eu” que não seja múltiplo, assim como não há uma identidade que nasça e se procrie na diversidade. A identidade, até o ponto que se possa utilizar esse termo no pensamento de Nietzsche, indica a presença de várias </w:t>
      </w:r>
      <w:r>
        <w:rPr>
          <w:i/>
        </w:rPr>
        <w:t>personnes</w:t>
      </w:r>
      <w:r>
        <w:rPr/>
        <w:t xml:space="preserve">, de várias máscaras. Dito de uma forma paradoxal: a única identidade é aqui a diferença. </w:t>
      </w:r>
    </w:p>
    <w:p>
      <w:pPr>
        <w:pStyle w:val="CORPODOTEXTO"/>
        <w:rPr/>
      </w:pPr>
      <w:r>
        <w:rPr/>
        <w:t>Em sua tipologia, Nietzsche dirá que o homem mais ativo é aquele que, desempenhando vários papéis, sabe lidar com várias interpretações, com vários personagens. Neste sentido, o homem quer afirmar a pluralidade.</w:t>
      </w:r>
    </w:p>
    <w:p>
      <w:pPr>
        <w:pStyle w:val="CORPODOTEXTO"/>
        <w:rPr/>
      </w:pPr>
      <w:r>
        <w:rPr/>
        <w:t>Para Balen (1999: p.64):</w:t>
      </w:r>
    </w:p>
    <w:p>
      <w:pPr>
        <w:pStyle w:val="CITACAOPEQUENA"/>
        <w:rPr>
          <w:sz w:val="24"/>
        </w:rPr>
      </w:pPr>
      <w:r>
        <w:rPr/>
        <w:t>O Übermensch, o homem mais afirmativo, é aquele que diz ‘sim’ a todas as possibilidades, por mais contraditórias que possam ser entre si. O ‘ego fatum’ para Nietzsche é o ‘eu’plural com todas as possibilidades que nele circulam (...) O Übermensch de Nietzsche significa finalmente a idéia de um indivíduo aberto em que os limites e fronteiras não podem ser determinados.</w:t>
      </w:r>
    </w:p>
    <w:p>
      <w:pPr>
        <w:pStyle w:val="CORPODOTEXTO"/>
        <w:rPr/>
      </w:pPr>
      <w:r>
        <w:rPr/>
        <w:t xml:space="preserve">Finalmente, se é possível assumir uma perspectiva de ser tanto em Heidegger, quanto em Nietzsche, é a de que o </w:t>
      </w:r>
      <w:r>
        <w:rPr>
          <w:i/>
        </w:rPr>
        <w:t>ser</w:t>
      </w:r>
      <w:r>
        <w:rPr/>
        <w:t xml:space="preserve"> é compreendido enquanto devir e diferença.</w:t>
      </w:r>
    </w:p>
    <w:p>
      <w:pPr>
        <w:pStyle w:val="CORPODOTEXTO"/>
        <w:rPr/>
      </w:pPr>
      <w:r>
        <w:rPr/>
        <w:t>É neste sentido que assumimos a tese de Balen (1999), que a diferença é a identidade. Mesmo que a identidade configure algo de igualdade, de aproximar e ajuntar, a identidade na perspectiva existencial será admitida como produtora de diferença e gerada a partir da multiplicidade de forças, que também é diferença.</w:t>
      </w:r>
    </w:p>
    <w:p>
      <w:pPr>
        <w:pStyle w:val="CORPODOTEXTO"/>
        <w:rPr>
          <w:b/>
          <w:b/>
          <w:sz w:val="28"/>
        </w:rPr>
      </w:pPr>
      <w:r>
        <w:rPr/>
        <w:t xml:space="preserve">Uma conseqüência dessa tese é a necessidade de se afirmar tudo, quer dizer, de afirmar o desdobrar identitário que se dá na processualidade do ser-aí. Essa afirmação de tudo seria uma espécie de </w:t>
      </w:r>
      <w:r>
        <w:rPr>
          <w:i/>
        </w:rPr>
        <w:t>amor fati.</w:t>
      </w:r>
      <w:r>
        <w:rPr/>
        <w:t xml:space="preserve"> Neste sentido a vontade de potência seria reinterpretada como vontade de amor.</w:t>
      </w:r>
    </w:p>
    <w:p>
      <w:pPr>
        <w:pStyle w:val="Heading3"/>
        <w:rPr/>
      </w:pPr>
      <w:r>
        <w:rPr/>
        <w:t>3.8 O sentido da experiência do processo identitário de ser professor</w:t>
      </w:r>
    </w:p>
    <w:p>
      <w:pPr>
        <w:pStyle w:val="CORPODOTEXTO"/>
        <w:rPr/>
      </w:pPr>
      <w:r>
        <w:rPr/>
        <w:t xml:space="preserve">Normalmente a experiência é pensada como algo acumulativo, como algo que se vai ganhando e somando ao longo do tempo. O que se diz, de um modo geral, é que se </w:t>
      </w:r>
      <w:r>
        <w:rPr>
          <w:bCs/>
          <w:i/>
          <w:iCs/>
        </w:rPr>
        <w:t>tem uma experiência</w:t>
      </w:r>
      <w:r>
        <w:rPr>
          <w:b/>
        </w:rPr>
        <w:t>,</w:t>
      </w:r>
      <w:r>
        <w:rPr/>
        <w:t xml:space="preserve"> como se fosse um pedaço que vai sendo colocado no sujeito até ganhar uma forma como um quebra-cabeças que é montado.</w:t>
      </w:r>
    </w:p>
    <w:p>
      <w:pPr>
        <w:pStyle w:val="CORPODOTEXTO"/>
        <w:rPr/>
      </w:pPr>
      <w:r>
        <w:rPr/>
        <w:t xml:space="preserve">Existe um outro sentido para a palavra experiência. O sentido da experiência, na perspectiva da fenomenologia, é o sentido de saborear, de experienciar, de experimentar, de vivenciar. Esse sentido de experiência está longe da idéia de possuir experiência. Experiência não se tem, se vivencia. A experiência passa também pela dimensão de temporalidade, quer dizer, a experiência que ocorre num dado momento vivido. </w:t>
      </w:r>
    </w:p>
    <w:p>
      <w:pPr>
        <w:pStyle w:val="CORPODOTEXTO"/>
        <w:rPr/>
      </w:pPr>
      <w:r>
        <w:rPr/>
        <w:t>Obviamente a experiência não se dá solta, descontextualizada, sem uma história, sem marcas. A experiência é a conjunção, ou seja, é a ação conjunta de tudo que se é num determinado momento. A experiência é atravessada por uma história, por marcas, traz um projeto, aponta para algo, é intencional e se dá num momento, num presente em que se vive.</w:t>
      </w:r>
    </w:p>
    <w:p>
      <w:pPr>
        <w:pStyle w:val="CORPODOTEXTO"/>
        <w:rPr/>
      </w:pPr>
      <w:r>
        <w:rPr/>
        <w:t xml:space="preserve">É importante pontuar a diferença entre a coisa, o fato e a experiência decorrente da coisa ou do fato. Segundo Laing (1988: p.45), “não é mesmo fácil dizer o que é experiência. (...) A experiência de um fato objetivo ou de uma idéia abstrata não é a impressão ou a idéia”. </w:t>
      </w:r>
    </w:p>
    <w:p>
      <w:pPr>
        <w:pStyle w:val="CORPODOTEXTO"/>
        <w:rPr/>
      </w:pPr>
      <w:r>
        <w:rPr/>
        <w:t>Pode-se dizer que a experiência implica em vivência e implica num imbricamento dos parceiros. Assim, o sujeito experimenta ser professor na vivência, vivendo, atuando e na relação com o outro, que pode ser os seus alunos, os seus pares, ou na preparação de uma aula, ou na própria reflexão de ser professor. Toda cotidianidade que integra o ser e fazer professor possibilita a vivência, a experiência de ser professor.</w:t>
      </w:r>
    </w:p>
    <w:p>
      <w:pPr>
        <w:pStyle w:val="CORPODOTEXTO"/>
        <w:rPr/>
      </w:pPr>
      <w:r>
        <w:rPr/>
        <w:t xml:space="preserve">Porém, não são esses fatos, por eles mesmos isolados, que equivalem as experiências. O que garante a experiência é a relação e o imbricamento do sujeito com esses outros, com essas possibilidades do mundo do professor. </w:t>
      </w:r>
    </w:p>
    <w:p>
      <w:pPr>
        <w:pStyle w:val="CORPODOTEXTO"/>
        <w:rPr/>
      </w:pPr>
      <w:r>
        <w:rPr/>
        <w:t>Um outro entendimento a se considerar, sobre a experiência, de um modo geral, e a experiência de ser professor em particular, é que ela é algo que se reatualiza à medida que se vive a possibilidade de ser professor. Por exemplo, quando se é professor, é claro, não se deixa de ser outros. As múltiplas possibilidades de ser estão, de certa forma, presentes, mesmo que de um modo latente.</w:t>
      </w:r>
    </w:p>
    <w:p>
      <w:pPr>
        <w:pStyle w:val="CORPODOTEXTO"/>
        <w:rPr/>
      </w:pPr>
      <w:r>
        <w:rPr/>
        <w:t>Quando o sujeito é professor continua sendo os tantos outros eus possíveis, num intercambiamento efervescente de trocas criativas. As suas outras múltiplas possibilidades de ser enriquecem seu ser/fazer professor.</w:t>
      </w:r>
    </w:p>
    <w:p>
      <w:pPr>
        <w:pStyle w:val="CORPODOTEXTO"/>
        <w:rPr/>
      </w:pPr>
      <w:r>
        <w:rPr/>
        <w:t>Porém, há uma focalização naquilo que se é num dado momento. A figura se destacada no jogo dinâmico da figura-fundo, de modo que a figura de ser professor tende a ser mais destacada, mais forte quando se entra em relação com essa possibilidade de ser.</w:t>
      </w:r>
    </w:p>
    <w:p>
      <w:pPr>
        <w:pStyle w:val="CORPODOTEXTO"/>
        <w:rPr/>
      </w:pPr>
      <w:r>
        <w:rPr/>
        <w:t>Há, portanto, uma experiência específica de ser professor, mas que, mesmo sendo específica, não é isolada das outras experiências que se vivencia, fora dessa possibilidade de ser professor. Muito pelo contrário, as outras possibilidades enriquecem, constituem e tecem a condição de ser professor.</w:t>
      </w:r>
    </w:p>
    <w:p>
      <w:pPr>
        <w:pStyle w:val="CORPODOTEXTO"/>
        <w:rPr/>
      </w:pPr>
      <w:r>
        <w:rPr/>
        <w:t xml:space="preserve">Alguns autores (Maslow, 1990; Rogers, 1977;) vão afirmar que estar aberto a experiência é uma condição que possibilita acessar à consciência algo que é experimentado e, por conseguinte, potencializa a recriação de si mesmo. Essa é uma das premissas fundamentais da teoria de Rogers (1976). Para ele as pessoas usam sua experiência para se definir. </w:t>
      </w:r>
    </w:p>
    <w:p>
      <w:pPr>
        <w:pStyle w:val="CORPODOTEXTO"/>
        <w:rPr/>
      </w:pPr>
      <w:r>
        <w:rPr/>
        <w:t>Há um campo de experiência único para cada indivíduo. Esse campo de experiência contém tudo que se passa no organismo em qualquer momento, e que está potencialmente disponível à consciência. Inclui eventos, percepções, sensações e impactos dos quais a pessoa não toma consciência, mas poderia tomar se focalizasse a atenção nesses estímulos.</w:t>
      </w:r>
    </w:p>
    <w:p>
      <w:pPr>
        <w:pStyle w:val="CORPODOTEXTO"/>
        <w:rPr/>
      </w:pPr>
      <w:r>
        <w:rPr/>
        <w:t>O contínuo processo de reconhecimento a partir do campo de experiência é denominado por Rogers (1976) como self. O self ou autoconceito é a visão processual que uma pessoa tem de si própria, baseada em experiências passadas, estimulações presentes e expectativas futuras.</w:t>
      </w:r>
    </w:p>
    <w:p>
      <w:pPr>
        <w:pStyle w:val="CORPODOTEXTO"/>
        <w:rPr>
          <w:i/>
          <w:i/>
        </w:rPr>
      </w:pPr>
      <w:r>
        <w:rPr/>
        <w:t>Nas palavras de Fonseca (2000, p.45):</w:t>
      </w:r>
    </w:p>
    <w:p>
      <w:pPr>
        <w:pStyle w:val="CITACAOPEQUENA"/>
        <w:rPr/>
      </w:pPr>
      <w:r>
        <w:rPr/>
        <w:t>A afirmação e a superação, inerentes à criação, são a própria configuração do perecível. Precisamente na configuração da perecibilidade configura-se o presente e a afirmação da vontade, a possibilidade de criação, e de vida, vale dizer.</w:t>
      </w:r>
    </w:p>
    <w:p>
      <w:pPr>
        <w:pStyle w:val="CORPODOTEXTO"/>
        <w:rPr/>
      </w:pPr>
      <w:r>
        <w:rPr/>
        <w:t>Portanto, para estar aberto a uma experiência enriquecedora, constituidora, transformadora é preciso correr o risco das desorganizações, dos desequilíbrios, das dores e da perecibilidade do que se é.</w:t>
      </w:r>
    </w:p>
    <w:p>
      <w:pPr>
        <w:pStyle w:val="CORPODOTEXTO"/>
        <w:rPr/>
      </w:pPr>
      <w:r>
        <w:rPr/>
        <w:t xml:space="preserve">O professor que não está aberto para valorização da sua própria experiência de </w:t>
      </w:r>
      <w:r>
        <w:rPr>
          <w:bCs/>
          <w:i/>
        </w:rPr>
        <w:t>ser professor</w:t>
      </w:r>
      <w:r>
        <w:rPr/>
        <w:t>, que nega a si mesmo, seja por não corresponder aos seus ideais de como deve ser um professor ou outra coisa, será impotente para recriar-se. Isto, pelo menos, é o que aponta a perspectiva fenomenológica do sentido da experiência no processo identitário.</w:t>
      </w:r>
    </w:p>
    <w:p>
      <w:pPr>
        <w:pStyle w:val="CORPODOTEXTO"/>
        <w:rPr/>
      </w:pPr>
      <w:r>
        <w:rPr/>
        <w:t>Pode-se imaginar que um professor sensível para abertura seria muito mais criativo em termos de recriação de si mesmo e como mediador para o outro, seja o aluno, seja seu par, seja a educação.</w:t>
      </w:r>
    </w:p>
    <w:p>
      <w:pPr>
        <w:pStyle w:val="CORPODOTEXTO"/>
        <w:spacing w:lineRule="auto" w:line="480" w:before="200" w:after="200"/>
        <w:ind w:firstLine="709"/>
        <w:jc w:val="both"/>
        <w:rPr/>
      </w:pPr>
      <w:r>
        <w:rPr/>
        <w:t>Dessa forma, segundo Rogers (1976), essa seria uma das características de uma educação bem sucedida, ou seja, criar condições facilitadoras para vivenciar as experiências. Finalmente, e ainda segundo o autor, à medida que se vivencia a experiência, cada momento é significativamente novo e valorizado pela possibilidade de aprendizagem, de crescimento e transformação, de modo que o processo de construção de si mesmo, de criação e recriação passa por uma escolha mais livre, mais engajada, mais envolvida com aquilo que se quer.</w:t>
      </w:r>
    </w:p>
    <w:sectPr>
      <w:headerReference w:type="default" r:id="rId4"/>
      <w:footnotePr>
        <w:numFmt w:val="decimal"/>
      </w:footnotePr>
      <w:endnotePr>
        <w:numFmt w:val="lowerRoman"/>
      </w:endnotePr>
      <w:type w:val="nextPage"/>
      <w:pgSz w:w="12240" w:h="15840"/>
      <w:pgMar w:left="1701" w:right="1750" w:gutter="0" w:header="720" w:top="1985" w:footer="0" w:bottom="1701"/>
      <w:pgNumType w:start="7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ADERODAPE"/>
        <w:tabs>
          <w:tab w:val="clear" w:pos="708"/>
          <w:tab w:val="left" w:pos="1530" w:leader="none"/>
        </w:tabs>
        <w:rPr/>
      </w:pPr>
      <w:r>
        <w:rPr>
          <w:rStyle w:val="EndnoteCharacters"/>
        </w:rPr>
        <w:t>1</w:t>
      </w:r>
      <w:r>
        <w:rPr/>
      </w:r>
    </w:p>
  </w:endnote>
  <w:endnote w:id="3">
    <w:p>
      <w:pPr>
        <w:pStyle w:val="NOTADERODAP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DERODAPE"/>
        <w:rPr/>
      </w:pPr>
      <w:r>
        <w:rPr>
          <w:rStyle w:val="FootnoteCharacters"/>
        </w:rPr>
        <w:t>4</w:t>
      </w:r>
      <w:r>
        <w:rPr/>
        <w:t xml:space="preserve"> </w:t>
      </w:r>
      <w:r>
        <w:rPr/>
        <w:t xml:space="preserve">do Lat. </w:t>
      </w:r>
      <w:r>
        <w:rPr>
          <w:i/>
          <w:iCs/>
        </w:rPr>
        <w:t xml:space="preserve">Permanentia. </w:t>
      </w:r>
      <w:r>
        <w:rPr/>
        <w:t>s.f.., ato de permanecer; estado do que é permanente; perseverança; constância; continuidade (Dicionário Houaiss da Língua Portuguesa).</w:t>
      </w:r>
    </w:p>
    <w:p>
      <w:pPr>
        <w:pStyle w:val="Footnote"/>
        <w:rPr/>
      </w:pPr>
      <w:r>
        <w:rPr/>
        <w:t> </w:t>
      </w:r>
    </w:p>
  </w:footnote>
  <w:footnote w:id="3">
    <w:p>
      <w:pPr>
        <w:pStyle w:val="NOTADERODAPE"/>
        <w:rPr/>
      </w:pPr>
      <w:r>
        <w:rPr>
          <w:rStyle w:val="FootnoteCharacters"/>
        </w:rPr>
        <w:t>5</w:t>
      </w:r>
      <w:r>
        <w:rPr/>
        <w:t xml:space="preserve"> </w:t>
      </w:r>
      <w:r>
        <w:rPr/>
        <w:t>Ver o valioso trabalho em seu livro “</w:t>
      </w:r>
      <w:r>
        <w:rPr>
          <w:i/>
        </w:rPr>
        <w:t>Espelhos e máscaras: a busca da identidade</w:t>
      </w:r>
      <w:r>
        <w:rPr/>
        <w:t>. São Paulo: Editora da USP, 1999”. Neste livro o autor desenvolve as principais noções que norteiam, atualmente, compreensão do processo identitário na perspectiva da psicologia social.</w:t>
      </w:r>
    </w:p>
  </w:footnote>
  <w:footnote w:id="4">
    <w:p>
      <w:pPr>
        <w:pStyle w:val="NOTADERODAPE"/>
        <w:rPr/>
      </w:pPr>
      <w:r>
        <w:rPr>
          <w:rStyle w:val="FootnoteCharacters"/>
        </w:rPr>
        <w:t>6</w:t>
      </w:r>
      <w:r>
        <w:rPr/>
        <w:t xml:space="preserve"> </w:t>
      </w:r>
      <w:r>
        <w:rPr>
          <w:sz w:val="18"/>
          <w:szCs w:val="18"/>
        </w:rPr>
        <w:t>Antes, esses profissionais, eram chamados de orientadores vocacionais justamente pelo forte viés da perspectiva maturacionista, naturalista e essencialista que pré-definia a tendência e a vocação profissional dos indivíduos.</w:t>
      </w:r>
    </w:p>
  </w:footnote>
  <w:footnote w:id="5">
    <w:p>
      <w:pPr>
        <w:pStyle w:val="NOTADERODAPE"/>
        <w:rPr/>
      </w:pPr>
      <w:r>
        <w:rPr>
          <w:rStyle w:val="FootnoteCharacters"/>
        </w:rPr>
        <w:t>7</w:t>
      </w:r>
      <w:r>
        <w:rPr/>
        <w:t xml:space="preserve"> </w:t>
      </w:r>
      <w:r>
        <w:rPr/>
        <w:t xml:space="preserve">Erik H. Erikson escreveu importante livro sobre a questão da identidade. É um dos grandes marcos para a compreensão do assunto. O livro chama-se: </w:t>
      </w:r>
      <w:r>
        <w:rPr>
          <w:i/>
        </w:rPr>
        <w:t xml:space="preserve">Identidade: </w:t>
      </w:r>
      <w:r>
        <w:rPr/>
        <w:t>juventude e crise. Rio de Janeiro: Guanabara, s.d.</w:t>
      </w:r>
    </w:p>
  </w:footnote>
  <w:footnote w:id="6">
    <w:p>
      <w:pPr>
        <w:pStyle w:val="NOTADERODAPE"/>
        <w:rPr/>
      </w:pPr>
      <w:r>
        <w:rPr>
          <w:rStyle w:val="FootnoteCharacters"/>
        </w:rPr>
        <w:t>8</w:t>
      </w:r>
      <w:r>
        <w:rPr/>
        <w:t xml:space="preserve"> </w:t>
      </w:r>
      <w:r>
        <w:rPr/>
        <w:t xml:space="preserve">Estamos, arbitrariamente, colocando os autores entre esses modelos (fenomenológico e interacionista). Portanto, é importante ressalvar que muito destes autores “escapam” a essa nossa classificação. </w:t>
      </w:r>
    </w:p>
  </w:footnote>
  <w:footnote w:id="7">
    <w:p>
      <w:pPr>
        <w:pStyle w:val="NOTADERODAPE"/>
        <w:rPr/>
      </w:pPr>
      <w:r>
        <w:rPr>
          <w:rStyle w:val="FootnoteCharacters"/>
        </w:rPr>
        <w:t>9</w:t>
      </w:r>
      <w:r>
        <w:rPr>
          <w:sz w:val="18"/>
          <w:szCs w:val="18"/>
        </w:rPr>
        <w:t xml:space="preserve"> </w:t>
      </w:r>
      <w:r>
        <w:rPr>
          <w:sz w:val="18"/>
          <w:szCs w:val="18"/>
        </w:rPr>
        <w:t xml:space="preserve">É claro que existem inúmeras diferenças entre esses dois modelos, inclusive de bases epistemológicos, mas tentamos partir de alguns fundamentos comuns, principalmente em contraste com as bases empiristas e inatistas. </w:t>
      </w:r>
    </w:p>
  </w:footnote>
  <w:footnote w:id="8">
    <w:p>
      <w:pPr>
        <w:pStyle w:val="NOTADERODAPE"/>
        <w:jc w:val="both"/>
        <w:rPr/>
      </w:pPr>
      <w:r>
        <w:rPr>
          <w:rStyle w:val="FootnoteCharacters"/>
        </w:rPr>
        <w:t>1</w:t>
      </w:r>
      <w:r>
        <w:rPr>
          <w:rStyle w:val="FootnoteCharacters"/>
        </w:rPr>
        <w:t>0</w:t>
      </w:r>
      <w:r>
        <w:rPr/>
        <w:t xml:space="preserve"> Há uma diferença entre estabilidade, que pressupõe movimento e permanência que indica estagnação e inalteração. O processo identitário está, portanto, para nós, relacionado também com a idéia de estabilidade, ou seja, uma coerência no movimento deste processo.</w:t>
      </w:r>
    </w:p>
  </w:footnote>
  <w:footnote w:id="9">
    <w:p>
      <w:pPr>
        <w:pStyle w:val="NOTADERODAPE"/>
        <w:jc w:val="both"/>
        <w:rPr/>
      </w:pPr>
      <w:r>
        <w:rPr>
          <w:rStyle w:val="FootnoteCharacters"/>
        </w:rPr>
        <w:t>1</w:t>
      </w:r>
      <w:r>
        <w:rPr>
          <w:rStyle w:val="FootnoteCharacters"/>
        </w:rPr>
        <w:t>1</w:t>
      </w:r>
      <w:r>
        <w:rPr/>
        <w:t xml:space="preserve"> É interessante desenvolver também compreensões do processo identitário a partir da teoria psicológica desenvolvida por Carl Rogers. Existem muitos pontos comuns entre a abordagem desenvolvida por este autor e a gestalt-terapia (Fonseca; Pinheiro. 1999. </w:t>
      </w:r>
      <w:r>
        <w:rPr>
          <w:i/>
        </w:rPr>
        <w:t>Encontros e desencontros entre a abordagem centrada e a gestalt-terapia.</w:t>
      </w:r>
      <w:r>
        <w:rPr/>
        <w:t xml:space="preserve"> [S.l]: [s.n.],1999).</w:t>
      </w:r>
    </w:p>
  </w:footnote>
  <w:footnote w:id="10">
    <w:p>
      <w:pPr>
        <w:pStyle w:val="NOTADERODAPE"/>
        <w:rPr/>
      </w:pPr>
      <w:r>
        <w:rPr>
          <w:rStyle w:val="FootnoteCharacters"/>
        </w:rPr>
        <w:t>1</w:t>
      </w:r>
      <w:r>
        <w:rPr>
          <w:rStyle w:val="FootnoteCharacters"/>
          <w:sz w:val="16"/>
          <w:szCs w:val="16"/>
        </w:rPr>
        <w:t>2</w:t>
      </w:r>
      <w:r>
        <w:rPr>
          <w:sz w:val="16"/>
          <w:szCs w:val="16"/>
        </w:rPr>
        <w:t xml:space="preserve"> Esta perspectiva do dialético e do dialógico é trabalhada em obras de autores como: GADAMER, Hans Georg. 1999. </w:t>
      </w:r>
      <w:r>
        <w:rPr>
          <w:i/>
          <w:sz w:val="16"/>
          <w:szCs w:val="16"/>
        </w:rPr>
        <w:t>Verdade e método.</w:t>
      </w:r>
      <w:r>
        <w:rPr>
          <w:sz w:val="16"/>
          <w:szCs w:val="16"/>
        </w:rPr>
        <w:t xml:space="preserve"> São Paulo: Rés. ; MORIN, Edgard. 2000. </w:t>
      </w:r>
      <w:r>
        <w:rPr>
          <w:i/>
          <w:sz w:val="16"/>
          <w:szCs w:val="16"/>
        </w:rPr>
        <w:t>Ciência com consciência.</w:t>
      </w:r>
      <w:r>
        <w:rPr>
          <w:sz w:val="16"/>
          <w:szCs w:val="16"/>
        </w:rPr>
        <w:t xml:space="preserve"> Rio de Janeiro: Bertrand. ; SIDNEI, Roberto. 2000. </w:t>
      </w:r>
      <w:r>
        <w:rPr>
          <w:i/>
          <w:sz w:val="16"/>
          <w:szCs w:val="16"/>
        </w:rPr>
        <w:t>A etnopesquisa crítica e multireferencial nas ciências humanas e na educação.</w:t>
      </w:r>
      <w:r>
        <w:rPr>
          <w:sz w:val="16"/>
          <w:szCs w:val="16"/>
        </w:rPr>
        <w:t xml:space="preserve"> Salvador:</w:t>
      </w:r>
      <w:r>
        <w:rPr/>
        <w:t xml:space="preserve"> </w:t>
      </w:r>
      <w:r>
        <w:rPr>
          <w:sz w:val="16"/>
          <w:szCs w:val="16"/>
        </w:rPr>
        <w:t>Edufba, entre outros que tentam desenvolver uma fenomenologia crítica, que recupere a questão do processo sócio-histórico.</w:t>
      </w:r>
    </w:p>
  </w:footnote>
  <w:footnote w:id="11">
    <w:p>
      <w:pPr>
        <w:pStyle w:val="NOTADERODAPE"/>
        <w:rPr/>
      </w:pPr>
      <w:r>
        <w:rPr>
          <w:rStyle w:val="FootnoteCharacters"/>
        </w:rPr>
        <w:t>1</w:t>
      </w:r>
      <w:r>
        <w:rPr>
          <w:rStyle w:val="FootnoteCharacters"/>
        </w:rPr>
        <w:t>3</w:t>
      </w:r>
      <w:r>
        <w:rPr>
          <w:rStyle w:val="PageNumber"/>
        </w:rPr>
        <w:t xml:space="preserve"> O destino aqui está sendo entendido como os acasos da vida.</w:t>
      </w:r>
    </w:p>
  </w:footnote>
  <w:footnote w:id="12">
    <w:p>
      <w:pPr>
        <w:pStyle w:val="NOTADERODAPE"/>
        <w:jc w:val="both"/>
        <w:rPr/>
      </w:pPr>
      <w:r>
        <w:rPr>
          <w:rStyle w:val="FootnoteCharacters"/>
        </w:rPr>
        <w:t>1</w:t>
      </w:r>
      <w:r>
        <w:rPr>
          <w:rStyle w:val="EndnoteCharacters"/>
        </w:rPr>
        <w:t>4</w:t>
      </w:r>
      <w:r>
        <w:rPr/>
        <w:t xml:space="preserve"> Sua vasta obra versa sobre arte, fisiologia, psicologia, educação, educação especial, entre outras áreas de estudos. Pode-se dizer que Vygotsky foi um pensador erudito com uma visão transdisciplinar das questões do homem. </w:t>
      </w:r>
    </w:p>
    <w:p>
      <w:pPr>
        <w:pStyle w:val="NOTADERODAPE"/>
        <w:jc w:val="both"/>
        <w:rPr/>
      </w:pPr>
      <w:r>
        <w:rPr/>
      </w:r>
    </w:p>
    <w:p>
      <w:pPr>
        <w:pStyle w:val="CORPODOTEXTO"/>
        <w:spacing w:lineRule="auto" w:line="240" w:before="0" w:after="0"/>
        <w:ind w:hanging="0"/>
        <w:rPr>
          <w:sz w:val="20"/>
          <w:lang w:val="pt-PT"/>
        </w:rPr>
      </w:pPr>
      <w:r>
        <w:rPr>
          <w:rStyle w:val="EndnoteCharacters"/>
          <w:sz w:val="20"/>
        </w:rPr>
        <w:t>15</w:t>
      </w:r>
      <w:r>
        <w:rPr>
          <w:sz w:val="20"/>
        </w:rPr>
        <w:t xml:space="preserve"> Palavra que Vygotsky nunca usou. Usava a expressão “processos mentais”, referindo-se ao pensamento, atenção e memória.</w:t>
      </w:r>
    </w:p>
    <w:p>
      <w:pPr>
        <w:pStyle w:val="NOTADERODAPE"/>
        <w:rPr>
          <w:sz w:val="20"/>
          <w:vertAlign w:val="superscript"/>
          <w:lang w:val="pt-PT"/>
        </w:rPr>
      </w:pPr>
      <w:r>
        <w:rPr>
          <w:sz w:val="20"/>
          <w:vertAlign w:val="superscript"/>
          <w:lang w:val="pt-PT"/>
        </w:rPr>
      </w:r>
    </w:p>
    <w:p>
      <w:pPr>
        <w:pStyle w:val="NOTADERODAPE"/>
        <w:rPr/>
      </w:pPr>
      <w:r>
        <w:rPr>
          <w:vertAlign w:val="superscript"/>
        </w:rPr>
        <w:t>16</w:t>
      </w:r>
      <w:r>
        <w:rPr/>
        <w:t xml:space="preserve"> O </w:t>
      </w:r>
      <w:r>
        <w:rPr>
          <w:i/>
        </w:rPr>
        <w:t xml:space="preserve">outro </w:t>
      </w:r>
      <w:r>
        <w:rPr/>
        <w:t>aqui refere-se ao outro pessoa, aos instrumentos, as atividades mediadas e ao mundo de um modo geral</w:t>
      </w:r>
    </w:p>
    <w:p>
      <w:pPr>
        <w:pStyle w:val="Footnote"/>
        <w:rPr/>
      </w:pPr>
      <w:r>
        <w:rPr/>
      </w:r>
    </w:p>
  </w:footnote>
  <w:footnote w:id="13">
    <w:p>
      <w:pPr>
        <w:pStyle w:val="NOTADERODAPE"/>
        <w:rPr/>
      </w:pPr>
      <w:r>
        <w:rPr>
          <w:rStyle w:val="FootnoteCharacters"/>
        </w:rPr>
        <w:t>1</w:t>
      </w:r>
      <w:r>
        <w:rPr>
          <w:rStyle w:val="FootnoteCharacters"/>
        </w:rPr>
        <w:t>7</w:t>
      </w:r>
      <w:r>
        <w:rPr/>
        <w:t xml:space="preserve"> A distinção aqui apontada refere-se ao aspecto racional. Há autores que procuram outras definições e que percebem o homem como necessitando recuperar condições perdidas, mas presentes nos outros seres, compor exemplo, sua sabedoria interna.</w:t>
      </w:r>
    </w:p>
    <w:p>
      <w:pPr>
        <w:pStyle w:val="Footnote"/>
        <w:rPr/>
      </w:pPr>
      <w:r>
        <w:rPr/>
      </w:r>
    </w:p>
  </w:footnote>
  <w:footnote w:id="14">
    <w:p>
      <w:pPr>
        <w:pStyle w:val="NOTADERODAPE"/>
        <w:rPr/>
      </w:pPr>
      <w:r>
        <w:rPr>
          <w:rStyle w:val="FootnoteCharacters"/>
        </w:rPr>
        <w:t>1</w:t>
      </w:r>
      <w:r>
        <w:rPr>
          <w:rStyle w:val="FootnoteCharacters"/>
          <w:lang w:val="en-US"/>
        </w:rPr>
        <w:t>8</w:t>
      </w:r>
      <w:r>
        <w:rPr>
          <w:lang w:val="en-US"/>
        </w:rPr>
        <w:t xml:space="preserve"> Anadon, </w:t>
      </w:r>
      <w:r>
        <w:rPr>
          <w:lang w:val="fr-FR"/>
        </w:rPr>
        <w:t xml:space="preserve">Marta et all. </w:t>
      </w:r>
      <w:r>
        <w:rPr>
          <w:i/>
          <w:lang w:val="fr-FR"/>
        </w:rPr>
        <w:t>La construction identitaire de l’enseignant sur le plan professionnel: un processus dynamique et interactif</w:t>
      </w:r>
      <w:r>
        <w:rPr>
          <w:b/>
          <w:lang w:val="fr-FR"/>
        </w:rPr>
        <w:t xml:space="preserve">. </w:t>
      </w:r>
      <w:r>
        <w:rPr>
          <w:lang w:val="fr-FR"/>
        </w:rPr>
        <w:t>(mimeo, 2000),</w:t>
      </w:r>
      <w:r>
        <w:rPr/>
        <w:t xml:space="preserve"> utilizará os conceitos de identização e identificação para melhor explicar o processo de constituição identitária. Aqui recorreremos aos conceitos de singularização e subjetivação, mais comuns para a maioria dos autores aqui abordados.</w:t>
      </w:r>
    </w:p>
    <w:p>
      <w:pPr>
        <w:pStyle w:val="Footnote"/>
        <w:rPr/>
      </w:pPr>
      <w:r>
        <w:rPr/>
      </w:r>
    </w:p>
  </w:footnote>
  <w:footnote w:id="15">
    <w:p>
      <w:pPr>
        <w:pStyle w:val="Footnote"/>
        <w:rPr/>
      </w:pPr>
      <w:r>
        <w:rPr>
          <w:rStyle w:val="FootnoteCharacters"/>
        </w:rPr>
        <w:t>1</w:t>
      </w:r>
      <w:r>
        <w:rPr>
          <w:rStyle w:val="FootnoteCharacters"/>
        </w:rPr>
        <w:t>9</w:t>
      </w:r>
      <w:r>
        <w:rPr/>
        <w:t xml:space="preserve"> Novamente esta palavra, </w:t>
      </w:r>
      <w:r>
        <w:rPr>
          <w:i/>
          <w:iCs/>
        </w:rPr>
        <w:t xml:space="preserve">outro, </w:t>
      </w:r>
      <w:r>
        <w:rPr/>
        <w:t>aparece com o sentido de ser uma pessoa, um grupo ou um instru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200" w:after="0"/>
      <w:jc w:val="center"/>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600" w:after="6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0" w:after="60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i/>
      <w:iC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RPODOTEXTO">
    <w:name w:val="CORPO DO TEXTO"/>
    <w:basedOn w:val="PrformataoHTML"/>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before="200" w:after="200"/>
      <w:ind w:firstLine="709"/>
      <w:jc w:val="both"/>
    </w:pPr>
    <w:rPr>
      <w:rFonts w:ascii="Times New Roman" w:hAnsi="Times New Roman" w:cs="Times New Roman"/>
      <w:sz w:val="24"/>
    </w:rPr>
  </w:style>
  <w:style w:type="paragraph" w:styleId="CITACAOPEQUENA">
    <w:name w:val="CITACAO PEQUENA"/>
    <w:basedOn w:val="Normal"/>
    <w:qFormat/>
    <w:pPr>
      <w:spacing w:before="200" w:after="200"/>
      <w:ind w:left="1134" w:right="1134" w:hanging="0"/>
      <w:jc w:val="both"/>
    </w:pPr>
    <w:rPr>
      <w:sz w:val="22"/>
    </w:rPr>
  </w:style>
  <w:style w:type="paragraph" w:styleId="TextBodyIndent">
    <w:name w:val="Body Text Indent"/>
    <w:basedOn w:val="Normal"/>
    <w:pPr>
      <w:spacing w:lineRule="auto" w:line="360"/>
      <w:ind w:firstLine="709"/>
      <w:jc w:val="both"/>
    </w:pPr>
    <w:rPr>
      <w:sz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note">
    <w:name w:val="Footnote Text"/>
    <w:basedOn w:val="Normal"/>
    <w:pPr/>
    <w:rPr/>
  </w:style>
  <w:style w:type="paragraph" w:styleId="NOTADERODAPE">
    <w:name w:val="NOTA DE RODAPE"/>
    <w:basedOn w:val="Footnote"/>
    <w:qFormat/>
    <w:pPr/>
    <w:rPr/>
  </w:style>
  <w:style w:type="paragraph" w:styleId="Endnote">
    <w:name w:val="End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2:07:00Z</dcterms:created>
  <dc:creator>Jefferson Araujo</dc:creator>
  <dc:description/>
  <cp:keywords/>
  <dc:language>en-US</dc:language>
  <cp:lastModifiedBy>Marcelo</cp:lastModifiedBy>
  <cp:lastPrinted>2003-12-29T16:28:00Z</cp:lastPrinted>
  <dcterms:modified xsi:type="dcterms:W3CDTF">2005-10-05T01:16:00Z</dcterms:modified>
  <cp:revision>52</cp:revision>
  <dc:subject/>
  <dc:title>CAPÍTULO III</dc:title>
</cp:coreProperties>
</file>